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РАЗЕЦ!</w:t>
      </w:r>
    </w:p>
    <w:p>
      <w:pPr>
        <w:pStyle w:val="Normal"/>
        <w:spacing w:lineRule="auto" w:line="228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shd w:fill="FFFFFF" w:val="clear"/>
        <w:spacing w:lineRule="auto" w:line="228"/>
        <w:ind w:right="41" w:hanging="0"/>
        <w:jc w:val="right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 xml:space="preserve"> </w:t>
      </w:r>
      <w:r>
        <w:rPr/>
        <w:t xml:space="preserve">ПЕРВЫЙ   ФИНАНСОВЫЙ ОТЧЕТ </w:t>
      </w:r>
    </w:p>
    <w:p>
      <w:pPr>
        <w:pStyle w:val="Heading8"/>
        <w:rPr>
          <w:color w:val="FF0000"/>
        </w:rPr>
      </w:pPr>
      <w:r>
        <w:rPr>
          <w:color w:val="FF0000"/>
        </w:rPr>
        <w:t>(только для тех, кто открыл специальный избирательный счет!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уплении и расходовании средств избирательного фонда кандидата на должность главы Нововеличковского сельского поселения Динского района</w:t>
      </w:r>
    </w:p>
    <w:p>
      <w:pPr>
        <w:pStyle w:val="Normal"/>
        <w:pBdr>
          <w:bottom w:val="single" w:sz="12" w:space="1" w:color="000000"/>
        </w:pBdr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</w:rPr>
        <w:t>(ФИО кандидата в родительном падеже)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>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>
          <w:sz w:val="28"/>
        </w:rPr>
        <w:t>(номер специального избирательного счета)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244"/>
        <w:gridCol w:w="993"/>
        <w:gridCol w:w="1275"/>
        <w:gridCol w:w="1276"/>
      </w:tblGrid>
      <w:tr>
        <w:trPr>
          <w:tblHeader w:val="true"/>
          <w:trHeight w:val="758" w:hRule="exac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трока финансового отчет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фр строк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250" w:hRule="exac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Поступило средств в избирательный фонд, всего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Р.10=СТР.20+СТР.7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669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z w:val="21"/>
              </w:rPr>
              <w:t>Поступило средств в установленном порядке для формирования избирательного фонда</w:t>
            </w:r>
          </w:p>
          <w:p>
            <w:pPr>
              <w:pStyle w:val="Normal"/>
              <w:shd w:fill="FFFFFF" w:val="clear"/>
              <w:spacing w:lineRule="exact" w:line="24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(СТР.20 = СТР.30 + СТР.40 + СТР.50 + СТР.6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1"/>
              </w:rPr>
            </w:pPr>
            <w:r>
              <w:rPr>
                <w:sz w:val="21"/>
              </w:rPr>
              <w:t>из н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1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7"/>
              <w:jc w:val="both"/>
              <w:rPr/>
            </w:pPr>
            <w:r>
              <w:rPr>
                <w:color w:val="000000"/>
                <w:sz w:val="21"/>
              </w:rPr>
              <w:t>Собственные средства кандидата, избирательного объединения</w:t>
            </w:r>
          </w:p>
          <w:p>
            <w:pPr>
              <w:pStyle w:val="Normal"/>
              <w:shd w:fill="FFFFFF" w:val="clear"/>
              <w:spacing w:lineRule="exact" w:line="247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1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color w:val="000000"/>
                <w:sz w:val="21"/>
              </w:rPr>
              <w:t>Средства, выделенные кандидату выдвинувшим его избирательным объединением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обровольные пожертвования граждани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1.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обровольные пожертвования юридических лиц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7"/>
              <w:jc w:val="both"/>
              <w:rPr/>
            </w:pPr>
            <w:r>
              <w:rPr>
                <w:color w:val="000000"/>
                <w:sz w:val="21"/>
              </w:rPr>
              <w:t>Поступило в избирательный фонд денежных средств, подпадающих под действие ч. 4 ст. 44 Закона Краснодарского края от 26.12.05 г. № 966-КЗ</w:t>
            </w:r>
          </w:p>
          <w:p>
            <w:pPr>
              <w:pStyle w:val="Normal"/>
              <w:shd w:fill="FFFFFF" w:val="clear"/>
              <w:spacing w:lineRule="exact" w:line="247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(СТР.70 = СТР.80 + СТР.110+ СТР. 140+ СТР.18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27"/>
              <w:jc w:val="center"/>
              <w:rPr>
                <w:sz w:val="21"/>
              </w:rPr>
            </w:pPr>
            <w:r>
              <w:rPr>
                <w:sz w:val="21"/>
              </w:rPr>
              <w:t>из н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color w:val="000000"/>
                <w:sz w:val="21"/>
              </w:rPr>
              <w:t>Собственные средства кандидата, избирательного объединения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36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5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1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21"/>
              </w:rPr>
              <w:t>Средства, внесенных без указания обязательных сведений в платежном документ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1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Средства, превышающие предельный размер внесения собственных средст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выделенные кандидату выдвинувшим его избирательным объединение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36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5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2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внесенные без указания обязательных сведений в платежном документ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2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редства, превышающие предельный размер внесения средств избирательным объедине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редства гражд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</w:rPr>
              <w:t>1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36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ind w:firstLine="336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3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both"/>
              <w:rPr/>
            </w:pP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Средства граждан, которым запрещено осуществлять пожертвова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3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внесенные  без указания обязательных сведений в платежном документ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3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Средства, превышающие предельный размер внесения средств физическим лицо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редства юрид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36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              </w:t>
            </w: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ind w:firstLine="336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3" w:hanging="85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4.1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 xml:space="preserve">Средства юридических лиц, которым запрещено осуществлять пожертвова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11" w:hanging="851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4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внесенные без указания обязательных сведений  в платежном документ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11" w:hanging="811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4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превышающие предельный размер внесения средств юридическим лицо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>Возвращено денежных средств из избирательного фонда, всего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Р.220 = СТР.230 + СТР.240+ СТР.310+ СТР.340+СТР.37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669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2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Перечислено в доход бюдже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>Возвращено жертвователям денежных средств, поступивших с нарушением установленного поряд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27"/>
              <w:jc w:val="center"/>
              <w:rPr>
                <w:sz w:val="21"/>
              </w:rPr>
            </w:pPr>
            <w:r>
              <w:rPr>
                <w:sz w:val="21"/>
              </w:rPr>
              <w:t>из них</w:t>
            </w:r>
          </w:p>
          <w:p>
            <w:pPr>
              <w:pStyle w:val="Normal"/>
              <w:shd w:fill="FFFFFF" w:val="clear"/>
              <w:ind w:firstLine="527"/>
              <w:jc w:val="center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 xml:space="preserve">Гражданам, которым запрещено осуществлять пожертвова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</w:rPr>
              <w:t>2.2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Гражданам, не указавшим обязательные сведения в платежном документ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 xml:space="preserve">Средств, превышающих предельный размер добровольных пожертвований для физических лиц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>Юридическим лицам, которым запрещено осуществлять пожертвования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 xml:space="preserve">Юридическим лицам, не указавшим обязательные сведения в платежном документе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Средств, превышающих предельный размер добровольных пожертвований для юридических л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Возвращено собственных денежных средств кандидата, избирательного объедин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893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из них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3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Средства, внесенные без указания обязательных сведений в платежном документ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3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превышающие предельный размер внесения собственных средств 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озвращено денежных средств, выделенных кандидату выдвинувшим его избирательным объедине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893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из них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4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внесенные без указания обязательных сведений в платежном документ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" w:leader="none"/>
              </w:tabs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4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редства, превышающие предельный размер внесения средств избирательным объедине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21"/>
              </w:rPr>
              <w:t>Израсходовано средств,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669"/>
              <w:rPr>
                <w:sz w:val="21"/>
              </w:rPr>
            </w:pPr>
            <w:r>
              <w:rPr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ind w:firstLine="669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а организацию сбора подписей избирате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1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Из них на оплату труда лиц, привлекаемых для сбора подписей избирате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На предвыборную агитацию через организации телерадиовещ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На предвыборную агитацию через редакции периодических печатных изда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На выпуск и распространение печатных и иных агитационных материал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а проведение публичных массовы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На оплату работ (услуг) информационного и консультационного характе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color w:val="000000"/>
                <w:sz w:val="22"/>
              </w:rPr>
              <w:t>На оплату иных расходов, непосредственно связанных с проведением избирательной кампании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Распределено неизрасходованного остатка денежных средств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</w:rPr>
              <w:footnoteReference w:customMarkFollows="1" w:id="3"/>
              <w:t></w:t>
            </w:r>
            <w:r>
              <w:rPr>
                <w:rStyle w:val="FootnoteCharacters"/>
                <w:color w:val="000000"/>
              </w:rPr>
              <w:t>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7"/>
              <w:jc w:val="both"/>
              <w:rPr/>
            </w:pPr>
            <w:r>
              <w:rPr>
                <w:color w:val="000000"/>
                <w:sz w:val="22"/>
              </w:rPr>
              <w:t>Остаток средств фонда на дату составления (подписания) кандидатом отчета (заверяется банковской справкой)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(СТР.490=СТР.10-СТР.220-СТР.380-СТР.480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62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rPr/>
      </w:pPr>
      <w:r>
        <w:rPr>
          <w:sz w:val="24"/>
        </w:rPr>
        <w:t>Кандидат</w:t>
      </w:r>
      <w:r>
        <w:rPr/>
        <w:t xml:space="preserve">          __________________________________________________</w:t>
      </w:r>
    </w:p>
    <w:p>
      <w:pPr>
        <w:pStyle w:val="Normal"/>
        <w:ind w:firstLine="2835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>(инициалы, фамилия, подпись, дата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финансовая операция не проводилась проставляется знак прочерка</w:t>
      </w:r>
    </w:p>
  </w:footnote>
  <w:footnote w:id="3">
    <w:p>
      <w:pPr>
        <w:pStyle w:val="Footnote"/>
        <w:spacing w:lineRule="auto" w:line="276" w:before="0" w:after="0"/>
        <w:ind w:firstLine="425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Заполняется только в итоговом финансовом отчет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 w:before="0" w:after="120"/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4">
    <w:name w:val="Текст сноски Знак"/>
    <w:qFormat/>
    <w:rPr>
      <w:sz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sz w:val="24"/>
    </w:rPr>
  </w:style>
  <w:style w:type="paragraph" w:styleId="2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Footnote">
    <w:name w:val="Footnote Text"/>
    <w:basedOn w:val="Normal"/>
    <w:pPr>
      <w:spacing w:lineRule="auto" w:line="360" w:before="120" w:after="120"/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35:00Z</dcterms:created>
  <dc:creator>Бугалтерия_1</dc:creator>
  <dc:description/>
  <cp:keywords/>
  <dc:language>en-US</dc:language>
  <cp:lastModifiedBy> </cp:lastModifiedBy>
  <cp:lastPrinted>2008-03-27T12:08:00Z</cp:lastPrinted>
  <dcterms:modified xsi:type="dcterms:W3CDTF">2023-06-22T08:47:00Z</dcterms:modified>
  <cp:revision>12</cp:revision>
  <dc:subject/>
  <dc:title> </dc:title>
</cp:coreProperties>
</file>