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FF0000"/>
          <w:szCs w:val="28"/>
        </w:rPr>
        <w:t>ОБРАЗЕЦ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ind w:left="3969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ind w:left="396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территориальную  избирательную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миссию Динская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 гражданина Российской Федерации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rFonts w:eastAsia="SchoolBook;Times New Roman"/>
          <w:sz w:val="24"/>
          <w:szCs w:val="24"/>
        </w:rPr>
        <w:t xml:space="preserve">       </w:t>
      </w:r>
      <w:r>
        <w:rPr>
          <w:sz w:val="24"/>
          <w:szCs w:val="24"/>
        </w:rPr>
        <w:t>Ф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оответствии с частью 1 статьи 19, частью 1 статьи 68 и статьей 69 Закона Краснодарского края "О муниципальных выборах в Краснодарском крае" я,  ФИО кандидата, число, месяц, год рождения, основное место работы или службы  и занимаемая должность (род занятий), проживающий по адресу (</w:t>
      </w:r>
      <w:r>
        <w:rPr>
          <w:i/>
          <w:sz w:val="24"/>
          <w:szCs w:val="24"/>
          <w:lang w:val="en-US" w:eastAsia="en-US"/>
        </w:rPr>
        <w:t>адрес места жительств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с указанием субъекта Российской Федерации, района, города, иного населенного пункта, улицы, номеров дома, корпуса и квартиры, для общежития – номера комнаты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едомляю    избирательную комиссию</w:t>
      </w:r>
      <w:r>
        <w:rPr>
          <w:rFonts w:cs="Times New Roman" w:ascii="Times New Roman" w:hAnsi="Times New Roman"/>
          <w:sz w:val="24"/>
          <w:szCs w:val="24"/>
        </w:rPr>
        <w:t xml:space="preserve"> о своем выдвижении в порядке самовыдвижения кандидатом на должность главы Нововеличковского сельского поселения Динского район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у меня не имеется ограничений права быть избранным, указанных в частях 6-7 статьи 5 Закона Краснодарского края «О муниципальных выборах в Краснодарском кра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ление о согласии баллотироваться по избирательному округу с приложенными к нему документами, установленными частью 2 статьи 19 Закона Краснодарского края "О муниципальных выборах в Краснодарском крае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размере и об источниках доходов, об имуществе, принадлежащем кандидату на праве собственности, о вкладах в банках, ценных бумаг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"___" _________  2023 года              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vertAlign w:val="subscript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bscript"/>
        </w:rPr>
        <w:t>(подпись кандидата, фамилия, инициалы)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74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3:00Z</dcterms:created>
  <dc:creator>Win7Max</dc:creator>
  <dc:description/>
  <cp:keywords/>
  <dc:language>en-US</dc:language>
  <cp:lastModifiedBy> </cp:lastModifiedBy>
  <cp:lastPrinted>2015-06-15T08:30:00Z</cp:lastPrinted>
  <dcterms:modified xsi:type="dcterms:W3CDTF">2023-06-22T09:08:00Z</dcterms:modified>
  <cp:revision>20</cp:revision>
  <dc:subject/>
  <dc:title/>
</cp:coreProperties>
</file>