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5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14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и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и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алее муниципальная программа)</w:t>
      </w:r>
    </w:p>
    <w:tbl>
      <w:tblPr>
        <w:tblW w:w="10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686"/>
        <w:gridCol w:w="6027"/>
        <w:gridCol w:w="69"/>
      </w:tblGrid>
      <w:tr>
        <w:trPr/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 муниципального образования Динской райо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98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Динской район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МО Динской район «Центральная 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75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98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улучшение здоровья населения, сокращение прямых и косвенных потерь общества за счет снижения заболеваемости и смерт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жизни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 населению</w:t>
            </w:r>
          </w:p>
        </w:tc>
      </w:tr>
      <w:tr>
        <w:trPr>
          <w:trHeight w:val="898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оритета профилактики в сфере охраны здоровья и развития первичной медико-санитарной помощ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казания медицинской помощи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качественной лабораторной и морфологической диагностики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лужбы родовспоможения и дет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истемы здравоохранения высококвалифицированными кадрам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лекарственного обеспечения и зубопротезировани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ьготных категорий граждан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здравоохранения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борьба с социально значимыми заболевания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ность от всех причин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нская смертнос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енческая смертность;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ртность от болезней системы кровообращ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ность от новообразований (в том числе от злокачественных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ность от туберкулёз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туберкулёзом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– 2018 годы</w:t>
            </w:r>
          </w:p>
        </w:tc>
      </w:tr>
      <w:tr>
        <w:trPr>
          <w:trHeight w:val="1134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ового обеспечения Программы составляет — </w:t>
            </w:r>
            <w:r>
              <w:rPr>
                <w:b/>
                <w:bCs/>
                <w:sz w:val="28"/>
                <w:szCs w:val="28"/>
              </w:rPr>
              <w:t xml:space="preserve">427 601,5 </w:t>
            </w: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тысяч </w:t>
            </w:r>
            <w:r>
              <w:rPr>
                <w:b/>
                <w:bCs/>
                <w:sz w:val="28"/>
                <w:szCs w:val="28"/>
              </w:rPr>
              <w:t>рублей</w:t>
            </w:r>
            <w:r>
              <w:rPr>
                <w:bCs/>
                <w:sz w:val="28"/>
                <w:szCs w:val="28"/>
              </w:rPr>
              <w:t xml:space="preserve"> из них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104 803,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107 599,5 ты</w:t>
            </w:r>
            <w:r>
              <w:rPr>
                <w:rFonts w:cs="Times New Roman CYR"/>
                <w:bCs/>
                <w:sz w:val="28"/>
                <w:szCs w:val="28"/>
              </w:rPr>
              <w:t>сяч</w:t>
            </w: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. –107 599,5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8 г. -  107 599,5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раевой бюджет, всего 426 054,6</w:t>
            </w:r>
            <w:r>
              <w:rPr>
                <w:sz w:val="28"/>
                <w:szCs w:val="28"/>
              </w:rPr>
              <w:t xml:space="preserve"> тысяч рублей из них,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103400,1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107 551,5 ты</w:t>
            </w:r>
            <w:r>
              <w:rPr>
                <w:rFonts w:cs="Times New Roman CYR"/>
                <w:bCs/>
                <w:sz w:val="28"/>
                <w:szCs w:val="28"/>
              </w:rPr>
              <w:t>сяч</w:t>
            </w: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. – 107 551,5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8 г. – 107 551,5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Местный бюджет, всего 1 546,9 </w:t>
            </w:r>
            <w:r>
              <w:rPr>
                <w:sz w:val="28"/>
                <w:szCs w:val="28"/>
              </w:rPr>
              <w:t xml:space="preserve">тысяч рублей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1 402,9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48,0 ты</w:t>
            </w:r>
            <w:r>
              <w:rPr>
                <w:rFonts w:cs="Times New Roman CYR"/>
                <w:bCs/>
                <w:sz w:val="28"/>
                <w:szCs w:val="28"/>
              </w:rPr>
              <w:t>сяч</w:t>
            </w: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. – 48,0 </w:t>
            </w:r>
            <w:r>
              <w:rPr>
                <w:rFonts w:cs="Times New Roman CYR"/>
                <w:sz w:val="28"/>
                <w:szCs w:val="28"/>
              </w:rPr>
              <w:t xml:space="preserve">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. – 48,0 </w:t>
            </w:r>
            <w:r>
              <w:rPr>
                <w:rFonts w:cs="Times New Roman CYR"/>
                <w:bCs/>
                <w:sz w:val="28"/>
                <w:szCs w:val="28"/>
              </w:rPr>
              <w:t xml:space="preserve">тысяч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1425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Характеристика  текущего  состояния  и  прогноз развития здравоохранения Динского района. 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В муниципальном образовании Динской район в течение последних лет реализуется ряд мер, направленных на развитие здравоохранения. В результате их осуществления улучшились отдельные демографические показатели. С 2009 года по 2014 год отмечается сокращение естественной убыли населения с -0,5 до +1,3 на тысячу населения, увеличение уровня рождаемости  с 13,2 до 13,9 на тысячу населения. Показатели общей  смертности  населения снизились с 13,7 до 12,6 на тысячу населения, смертность населения в трудоспособном возрасте уменьшилась с 5,5 до 4,6 на тысячу населения соответствующего возраста. Однако, несмотря на улучшение демографических показателей, уровень заболеваемости, инвалидности и смертности требует стабилизации и дальнейшего снижения, что обуславливает необходимость реализации Программы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оизошло сокращение неэффективных расходов на дорогостоящую стационарную медицинскую помощь за счет увеличения расходов амбулаторно-поликлинической службы, что соответствует перспективным требованиям реформы отрасли, проводимой в Краснодарском крае. 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Работа койки в стационаре уменьшилась с 333 дней в 2012 году до 322 дней в 2015 году, что говорит о более эффективном оказании медицинской помощи на амбулаторном этапе лечения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охват населения профилактическими осмотрами на туберкулёз с 14% до 78,5%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тилось количество вызовов скорой медицинской помощи на 1 человека в год, что говорит о повышении активности работы участковой терапевтической службы, а также началом функционирования пунктов неотложной помощи в амбулаторно-поликлинических учреждениях района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илась среднемесячная заработная плата медицинских работников   с   14 691 руб. до 19799,6 руб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>Значительное внимание уделяется укреплению материально-технической базы лечебно профилактических учреждений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>В 2013 году завершен капитальный ремонт Старомышастовской участковой больницы. Затраты составили 3,2 млн. руб.  В 2014 году завершен ремонт Васюринской УБ.  Ремонт проводился за счет средств краевого бюджета,   собственных и спонсорских средств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>Для завершения региональной программы «Модернизация» в части информатизации здравоохранения выполнены работы и приобретено оборудование на сумму 1,8 млн. руб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/>
            </w:pPr>
            <w:r>
              <w:rPr>
                <w:color w:val="001919"/>
                <w:sz w:val="28"/>
                <w:szCs w:val="28"/>
              </w:rPr>
              <w:t>Подготовлена проектно-сметная документация для строительства здания ВОП в с. Воронцовкой.  Строительство здания запланировано на 2016 год. Здания врача общей практике в селе Красносельское завершено в 2014 году.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/>
            </w:pPr>
            <w:r>
              <w:rPr>
                <w:color w:val="001919"/>
                <w:sz w:val="28"/>
                <w:szCs w:val="28"/>
              </w:rPr>
              <w:t>За счет средств районного бюджета в 2014 году полностью погашена  кредиторская задолженность за выполненные работы по капитальному ремонту районной поликлиники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 xml:space="preserve">В    2013   году  приобретен    биохимический     анализатор   на   сумм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>2 млн. руб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color w:val="001919"/>
                <w:sz w:val="28"/>
                <w:szCs w:val="28"/>
              </w:rPr>
            </w:pPr>
            <w:r>
              <w:rPr>
                <w:color w:val="001919"/>
                <w:sz w:val="28"/>
                <w:szCs w:val="28"/>
              </w:rPr>
              <w:t xml:space="preserve">Министерством здравоохранения Краснодарского края направлены в ЦРБ  8 дизельных электростанций общей стоимостью 2,6 млн. руб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color w:val="001919"/>
                <w:sz w:val="28"/>
                <w:szCs w:val="28"/>
              </w:rPr>
              <w:t xml:space="preserve">Несмотря на определенные сдвиги в укреплении материально-технической базы состояние последней нуждается в серьёзных преобразованиях. Поэтому вопрос проведения капитального ремонта и оснащения оборудованием ЛПУ района продолжает стоит очень остро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color w:val="001919"/>
                <w:sz w:val="28"/>
                <w:szCs w:val="28"/>
              </w:rPr>
              <w:t xml:space="preserve">В неудовлетворительном состоянии находится здание детской и взрослой поликлиник Новотитаровской РБ №1. Требуют окончания ремонта районная поликлиника, часть хирургического отделения, терапевтический корпус ЦРБ, Динская женская консультация. Капитальный ремонт необходим на ФАПах Мичуринского сельского поселения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й из основных проблем отрасли является кадровая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комплектованность врачами по району в целом составляет 74,8 %, в среднем по краю – 61 %, средним медицинским персоналом – 62,9 %, в крае – 70,6%. Укомплектованность участковыми  терапевтами составляет 98 %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нижение заболеваемости населения дифтерией, эпидемическим паротитом, коклюшем, вирусным гепатитом. В до спорадического уровня, предупреждение случаев бешенства, столбняка делает очевидным необходимость организации и проведения вакцинопрофилактики в 2015-2018 год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мой проблемой остается обеспечение ранней диагностики, своевременного лечения и реабилитации больных туберкулезом, ВИЧ-инфекцией и ассоциированных заболеваний с синдромом приобретенного иммунодефицита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здравоохранения должно оставаться одной из самых приоритетных задач социально-экономического развития района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Решение обозначенных проблем, направленных на развитие здравоохранения Динского района в 2015-2018 годах, возможно при поддержке администрации муниципального образования Динской район с применением программных методов.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 итогам   реализации программы ожидается в 2018</w:t>
            </w:r>
            <w:r>
              <w:rPr/>
              <w:t xml:space="preserve"> году: </w:t>
            </w:r>
          </w:p>
          <w:tbl>
            <w:tblPr>
              <w:tblW w:w="93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2"/>
            </w:tblGrid>
            <w:tr>
              <w:trPr>
                <w:tblHeader w:val="true"/>
                <w:trHeight w:val="351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увеличение продолжительности жизни  до 75,4 лет;</w:t>
                  </w:r>
                </w:p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общей смертности до 11,1 на 1000 населения;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firstLine="743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отсутствие случаев  материнской смертности;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 xml:space="preserve">снижение младенческой  смертности до 5,8  на 1000 населения; 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смертности детей от 0 до 17 лет  до 0,7 на 1000 населения;</w:t>
                  </w:r>
                  <w:r>
                    <w:rPr>
                      <w:color w:val="FF0000"/>
                      <w:sz w:val="28"/>
                      <w:szCs w:val="28"/>
                      <w:lang w:eastAsia="ru-RU"/>
                    </w:rPr>
                    <w:t xml:space="preserve">             </w:t>
                  </w:r>
                </w:p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смертности от болезней системы кровообращения до 530,0 на 100 тыс. населения;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смертности от новообразований (в том числе злокачественных)  до 192,8 на 100 тыс. населения;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743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смертности от туберкулеза до 11,8 на 100 тыс. населения.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1" w:firstLine="851"/>
                    <w:contextualSpacing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табилизация заболеваемости населения туберкулезом до 43,5 на 100 тыс. населения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.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57" w:firstLine="851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снижение удельного веса больных туберкулезом, выявленных в фазе распада  до 45%;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57" w:hanging="0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охват диспансерным наблюдением ВИЧ-инфицированных 100%.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57" w:firstLine="851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охват прививками детского и взрослого населения в соответствии с национальным календарем с учетом отказов не менее 98% от запланированного;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372" w:type="dxa"/>
                  <w:tcBorders/>
                </w:tcPr>
                <w:p>
                  <w:pPr>
                    <w:pStyle w:val="Normal"/>
                    <w:spacing w:before="0" w:after="0"/>
                    <w:ind w:right="-57" w:firstLine="851"/>
                    <w:contextualSpacing/>
                    <w:jc w:val="both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удельный вес врачей, прошедших повышение квалификации в течение пяти лет - 100%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before="0" w:after="0"/>
              <w:ind w:firstLine="851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851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Цели, задачи и целевые показатели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851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и этапы реализации Программы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Целями Программы являются сохранение и улучшение здоровья населения, сокращение прямых и косвенных потерь общества за счет снижения заболеваемости и смертности населения, увеличение продолжительности жизни, обеспечение доступности медицинской помощи и повышение эффективности медицинских услуг населению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оритета профилактики в сфере охраны здоровья и развития первичной медико-санитарной помощ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оказания медицинской помощ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качественной лабораторной и морфологической диагностики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лужбы родовспоможения и дет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истемы здравоохранения высококвалифицированными кадрам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лекарственного обеспечения и зубопротезировани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ьготных категорий граждан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здравоохранения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борьба с социально значимыми заболевания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грамма реализуется в 2015-2018 годах</w:t>
            </w:r>
          </w:p>
          <w:p>
            <w:pPr>
              <w:pStyle w:val="Normal"/>
              <w:spacing w:before="0" w:after="0"/>
              <w:ind w:right="-284" w:hanging="0"/>
              <w:contextualSpacing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Цели, задачи и целевые показатели Программы приведены в приложении №1 к Программе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Перечень и краткое описание </w:t>
            </w:r>
          </w:p>
          <w:p>
            <w:pPr>
              <w:pStyle w:val="Normal"/>
              <w:spacing w:before="0" w:after="0"/>
              <w:ind w:firstLine="851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сновных мероприятий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чень основных мероприятий Программы приведен в приложении № 2 к Програм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Обоснование ресурсн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1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0"/>
              <w:gridCol w:w="1278"/>
              <w:gridCol w:w="1615"/>
              <w:gridCol w:w="1343"/>
              <w:gridCol w:w="1137"/>
              <w:gridCol w:w="1415"/>
            </w:tblGrid>
            <w:tr>
              <w:trPr/>
              <w:tc>
                <w:tcPr>
                  <w:tcW w:w="3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67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</w:t>
                  </w:r>
                  <w:r>
                    <w:rPr/>
                    <w:t>Объем финансирования, тыс. рублей</w:t>
                  </w:r>
                </w:p>
              </w:tc>
            </w:tr>
            <w:tr>
              <w:trPr/>
              <w:tc>
                <w:tcPr>
                  <w:tcW w:w="3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55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 разрезе источников  финансирования</w:t>
                  </w:r>
                </w:p>
              </w:tc>
            </w:tr>
            <w:tr>
              <w:trPr/>
              <w:tc>
                <w:tcPr>
                  <w:tcW w:w="3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небюджет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ные источники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1.Обеспечение санитарно -эпидемиологического благополучия на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нского района, профилактика заболеваний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3347,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2305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402,9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6456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мероприятию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2717,9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1675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42,1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2.Организация дополнительного профессион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сфере здравоохранения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0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12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подпрограмме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4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12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2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3.Оказание государственной поддержки жертвам политическим репрессий, труженикам тыла, ветеранам труда, ветеранам военной службы, достигнувшим возраста, дающего право 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нсию по старости, в бесплатном изготовлении и ремонте  зубных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тезов (кроме изготовленных из драгоценных металлов) в сложных клинических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случаях зубопротезирования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05,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мероприятию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220,8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220,8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4.Оказание мер государственной поддержки донорам в виде дополнительной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енежной компенсации на усиленное питание доноров крови и (или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е компонентов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1,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мероприятию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644,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644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Оказание государственной поддержки отдельным группам населения в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еспечении лекарственными средствами и изделиями медицинского назначения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7878,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мероприятию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1513,6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1513,6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6.Организация мероприятий 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по профилактике терроризма в Динском районе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сего по мероприятию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,0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0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9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ий объем финансирования по муниципальной программе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4803,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3400,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402,9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99,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51,5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99,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51,5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99,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7551,5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по муниципальной программе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601,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054,6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6,9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бсидий краевого бюджета предусмотрено:</w:t>
            </w:r>
          </w:p>
          <w:p>
            <w:pPr>
              <w:pStyle w:val="Heading1"/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оном Краснодарского края от 22 декабря 2014 года № 3081-КЗ "О Территориальной программе государственных гарантий бесплатного оказания гражданам медицинской помощи в Краснодарском крае на 2015 год и на плановый период 2016, 2017 и 2018 годов".</w:t>
            </w:r>
          </w:p>
          <w:p>
            <w:pPr>
              <w:pStyle w:val="Heading3"/>
              <w:shd w:fill="FFFFFF" w:val="clear"/>
              <w:spacing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Законом Краснодарского края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6 декабря 2008 года N 1640-КЗ «Об утверждении краевой целевой программы "Врачебные кадры для сельского здравоохранения" на 2009-2020 годы (в ред.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://www.kubzsk.ru/kodeksdb/noframe/law?d&amp;nd=921047696&amp;prevDoc=921034308&amp;mark=000032I0000NM003OHFNP2863LCV3VVVVVV000003A1M0TO2R3VVVVVA" \l "I0"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Закона Краснодарского края от 12.07.2011 № 2275-КЗ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Расчет объемов финансирова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 исходя из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- определенной Территориальной программой государственных гарантий бесплатного оказания гражданам медицинской помощи в Краснодарском крае на 2015 год и на плановый период 2016 и 2018 годов стоимости 1 посещения – 20 рублей/посещение и стоимости 1 койко-дня – 100 рублей питание и 200 рублей медикамен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ты расходов на проведение капитальных ремон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й стоимости единицы оборудования и санитарного автотранспорта на момент составления проекта бюдже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й сложившейся стоимости обучения работников с высшим и средним медицинским образованием  на момент составления проекта бюдже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рифов на коммунальные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 мероприятий  Программы  могут уточняться  в соответствии с решениями о краевом и районном бюджетах на очередной финансовый год и плановый перио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тодика оценки эффективности реализации</w:t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  <w:bookmarkStart w:id="0" w:name="sub_101"/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/>
            </w:pPr>
            <w:bookmarkStart w:id="1" w:name="sub_101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Оценка эффективности реализации муниципальной программы проводится ежегодно. 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2" w:name="sub_1011"/>
            <w:bookmarkStart w:id="3" w:name="sub_1012"/>
            <w:bookmarkEnd w:id="2"/>
            <w:bookmarkEnd w:id="3"/>
            <w:r>
              <w:rPr>
                <w:sz w:val="28"/>
                <w:szCs w:val="28"/>
              </w:rPr>
              <w:t>5.2. Оценка эффективности реализации муниципальной программы осуществляется в два этапа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4" w:name="sub_1012"/>
            <w:bookmarkStart w:id="5" w:name="sub_10121"/>
            <w:bookmarkEnd w:id="4"/>
            <w:bookmarkEnd w:id="5"/>
            <w:r>
              <w:rPr>
                <w:sz w:val="28"/>
                <w:szCs w:val="28"/>
              </w:rPr>
              <w:t>5.2.1. На первом этапе осуществляется оценка эффективности реализации каждого из основных мероприятий муниципальной программы включает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6" w:name="sub_10121"/>
            <w:bookmarkEnd w:id="6"/>
            <w:r>
              <w:rPr>
                <w:sz w:val="28"/>
                <w:szCs w:val="28"/>
              </w:rPr>
              <w:t>оценку степени реализации основных мероприятий и достижения ожидаемых непосредственных результатов их реализации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оценку степени соответствия запланированному уровню бюджетных расходов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оценку эффективности использования финансовых средств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 степени достижения целей и решения задач основных мероприятий муниципальной программы (далее-оценка степени реализации  основного мероприятия)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7" w:name="sub_10122"/>
            <w:r>
              <w:rPr>
                <w:sz w:val="28"/>
                <w:szCs w:val="28"/>
              </w:rPr>
              <w:t>5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      </w:r>
            <w:bookmarkEnd w:id="7"/>
          </w:p>
          <w:p>
            <w:pPr>
              <w:pStyle w:val="Heading1"/>
              <w:tabs>
                <w:tab w:val="clear" w:pos="708"/>
              </w:tabs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bookmarkStart w:id="8" w:name="sub_102"/>
            <w:bookmarkEnd w:id="8"/>
            <w:r>
              <w:rPr>
                <w:sz w:val="28"/>
                <w:szCs w:val="28"/>
              </w:rPr>
              <w:t>5.3. Оценка степени реализации  основных мероприятий и достижения ожидаемых непосредственных результатов их реализации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9" w:name="sub_102"/>
            <w:bookmarkStart w:id="10" w:name="sub_1021"/>
            <w:bookmarkEnd w:id="9"/>
            <w:bookmarkEnd w:id="10"/>
            <w:r>
              <w:rPr>
                <w:sz w:val="28"/>
                <w:szCs w:val="28"/>
              </w:rPr>
              <w:t>5.3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sub_1021"/>
            <w:bookmarkStart w:id="12" w:name="sub_1021"/>
            <w:bookmarkEnd w:id="12"/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= М</w:t>
            </w:r>
            <w:r>
              <w:rPr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/ М, где:                                           (1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- степень реализации мероприятий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- количество мероприятий, выполненных в полном объеме, из числа мероприятий, запланированных к реализации в отчетном году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- общее количество мероприятий, запланированных к реализации в отчетном году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13" w:name="sub_1022"/>
            <w:bookmarkEnd w:id="13"/>
            <w:r>
              <w:rPr>
                <w:sz w:val="28"/>
                <w:szCs w:val="28"/>
              </w:rPr>
              <w:t>5.3.2. Мероприятие может считаться выполненным в полном объеме при достижении следующих результатов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14" w:name="sub_1022"/>
            <w:bookmarkStart w:id="15" w:name="sub_10221"/>
            <w:bookmarkEnd w:id="14"/>
            <w:bookmarkEnd w:id="15"/>
            <w:r>
              <w:rPr>
                <w:sz w:val="28"/>
                <w:szCs w:val="28"/>
              </w:rPr>
              <w:t>-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bookmarkStart w:id="16" w:name="sub_10221"/>
            <w:bookmarkEnd w:id="16"/>
            <w:r>
              <w:rPr>
                <w:sz w:val="28"/>
                <w:szCs w:val="28"/>
              </w:rPr>
      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bookmarkStart w:id="17" w:name="sub_10222"/>
            <w:r>
              <w:rPr>
                <w:sz w:val="28"/>
                <w:szCs w:val="28"/>
              </w:rPr>
              <w:t xml:space="preserve">- мероприятие, предусматривающее оказание муниципальных услуг (выполнение работ), считается выполненным в полном объеме в случае выполнения </w:t>
            </w:r>
            <w:bookmarkEnd w:id="17"/>
            <w:r>
              <w:rPr>
                <w:sz w:val="28"/>
                <w:szCs w:val="28"/>
              </w:rPr>
              <w:t>показателей бюджетной сметы муниципального казенного учреждения муниципального образования Динской район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18" w:name="sub_10223"/>
            <w:r>
              <w:rPr>
                <w:sz w:val="28"/>
                <w:szCs w:val="28"/>
              </w:rPr>
              <w:t>- по иным мероприятиям результаты реализации могут оцениваться как достижение или недостижение качественного результата.</w:t>
            </w:r>
            <w:bookmarkEnd w:id="18"/>
          </w:p>
          <w:p>
            <w:pPr>
              <w:pStyle w:val="Heading1"/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bookmarkStart w:id="19" w:name="sub_103"/>
            <w:bookmarkEnd w:id="19"/>
            <w:r>
              <w:rPr>
                <w:sz w:val="28"/>
                <w:szCs w:val="28"/>
              </w:rPr>
              <w:t>5.4. Оценка степени соответствия запланированному уровню бюджетных  расходов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20" w:name="sub_103"/>
            <w:bookmarkStart w:id="21" w:name="sub_1031"/>
            <w:bookmarkEnd w:id="20"/>
            <w:bookmarkEnd w:id="21"/>
            <w:r>
              <w:rPr>
                <w:sz w:val="28"/>
                <w:szCs w:val="28"/>
              </w:rPr>
              <w:t>5.4.1. Степень соответствия запланированному уровню бюджетных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sub_1031"/>
            <w:bookmarkStart w:id="23" w:name="sub_1031"/>
            <w:bookmarkEnd w:id="23"/>
          </w:p>
          <w:p>
            <w:pPr>
              <w:pStyle w:val="Normal"/>
              <w:spacing w:before="0" w:after="0"/>
              <w:ind w:firstLine="85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С</w:t>
            </w:r>
            <w:r>
              <w:rPr>
                <w:szCs w:val="28"/>
              </w:rPr>
              <w:t>уз</w:t>
            </w:r>
            <w:r>
              <w:rPr>
                <w:sz w:val="28"/>
                <w:szCs w:val="28"/>
              </w:rPr>
              <w:t xml:space="preserve"> = З</w:t>
            </w:r>
            <w:r>
              <w:rPr>
                <w:szCs w:val="28"/>
              </w:rPr>
              <w:t>ф</w:t>
            </w:r>
            <w:r>
              <w:rPr>
                <w:sz w:val="28"/>
                <w:szCs w:val="28"/>
              </w:rPr>
              <w:t xml:space="preserve"> / З</w:t>
            </w:r>
            <w:r>
              <w:rPr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, где:                                       (2)   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С</w:t>
            </w:r>
            <w:r>
              <w:rPr>
                <w:szCs w:val="28"/>
              </w:rPr>
              <w:t>уз</w:t>
            </w:r>
            <w:r>
              <w:rPr>
                <w:sz w:val="28"/>
                <w:szCs w:val="28"/>
              </w:rPr>
              <w:t xml:space="preserve"> - степень соответствия запланированному уровню расходов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Cs w:val="28"/>
              </w:rPr>
              <w:t>ф</w:t>
            </w:r>
            <w:r>
              <w:rPr>
                <w:sz w:val="28"/>
                <w:szCs w:val="28"/>
              </w:rPr>
              <w:t xml:space="preserve"> - фактические расходы на реализацию подпрограммы (ведомственной целевой программы, основного мероприятия) в отчетном году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- объемы финансовых средств, предусмотренные на реализацию соответствующего основного мероприятия на отчетный год в соответствии с действующей на момент проведения оценки эффективности реализации редакцией муниципальной программы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bookmarkStart w:id="24" w:name="sub_104"/>
            <w:bookmarkEnd w:id="24"/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5.5.. Оценка эффективности использования   финансовых средств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25" w:name="sub_104"/>
            <w:bookmarkEnd w:id="25"/>
            <w:r>
              <w:rPr>
                <w:sz w:val="28"/>
                <w:szCs w:val="28"/>
              </w:rPr>
              <w:t>5.5.1.Эффективность использования финансовых средств рассчитывается для основного мероприятия как отношение степени реализации мероприятий к степени соответствия запланированному уровню расходов по следующей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Э</w:t>
            </w:r>
            <w:r>
              <w:rPr>
                <w:szCs w:val="28"/>
              </w:rPr>
              <w:t>ис</w:t>
            </w:r>
            <w:r>
              <w:rPr>
                <w:sz w:val="28"/>
                <w:szCs w:val="28"/>
              </w:rPr>
              <w:t xml:space="preserve"> = СР</w:t>
            </w:r>
            <w:r>
              <w:rPr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/ СС</w:t>
            </w:r>
            <w:r>
              <w:rPr>
                <w:szCs w:val="28"/>
              </w:rPr>
              <w:t>уз</w:t>
            </w:r>
            <w:r>
              <w:rPr>
                <w:sz w:val="28"/>
                <w:szCs w:val="28"/>
              </w:rPr>
              <w:t xml:space="preserve">, где:                                             (3) 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Cs w:val="28"/>
              </w:rPr>
              <w:t>ис</w:t>
            </w:r>
            <w:r>
              <w:rPr>
                <w:sz w:val="28"/>
                <w:szCs w:val="28"/>
              </w:rPr>
              <w:t xml:space="preserve"> - эффективность использования финансовых средств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- степень реализации мероприятий (1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  <w:r>
              <w:rPr>
                <w:szCs w:val="28"/>
              </w:rPr>
              <w:t>уз</w:t>
            </w:r>
            <w:r>
              <w:rPr>
                <w:sz w:val="28"/>
                <w:szCs w:val="28"/>
              </w:rPr>
              <w:t xml:space="preserve"> - степень соответствия запланированному уровню расходов (2).</w:t>
            </w:r>
            <w:bookmarkStart w:id="26" w:name="sub_105"/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Оценка степени достижения целей и решения задач основного мероприятия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27" w:name="sub_1051"/>
            <w:bookmarkEnd w:id="26"/>
            <w:bookmarkEnd w:id="27"/>
            <w:r>
              <w:rPr>
                <w:sz w:val="28"/>
                <w:szCs w:val="28"/>
              </w:rPr>
              <w:t>5.6.1. Для оценки степени достижения целей и решения задач (далее-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28" w:name="sub_1051"/>
            <w:bookmarkStart w:id="29" w:name="sub_1052"/>
            <w:bookmarkEnd w:id="28"/>
            <w:bookmarkEnd w:id="29"/>
            <w:r>
              <w:rPr>
                <w:sz w:val="28"/>
                <w:szCs w:val="28"/>
              </w:rPr>
              <w:t>5.6.2. Степень достижения планового значения целевого показателя рассчитывается по следующим формулам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bookmarkStart w:id="30" w:name="sub_1052"/>
            <w:bookmarkEnd w:id="30"/>
            <w:r>
              <w:rPr>
                <w:sz w:val="28"/>
                <w:szCs w:val="28"/>
              </w:rPr>
              <w:t>для целевых показателей, желаемой тенденцией развития которых является увеличение значений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 </w:t>
            </w:r>
            <w:r>
              <w:rPr>
                <w:sz w:val="28"/>
                <w:szCs w:val="28"/>
              </w:rPr>
              <w:t>= ЗП</w:t>
            </w:r>
            <w:r>
              <w:rPr>
                <w:szCs w:val="28"/>
              </w:rPr>
              <w:t xml:space="preserve">п/пф </w:t>
            </w:r>
            <w:r>
              <w:rPr>
                <w:sz w:val="28"/>
                <w:szCs w:val="28"/>
              </w:rPr>
              <w:t>/ ЗП</w:t>
            </w:r>
            <w:r>
              <w:rPr>
                <w:szCs w:val="28"/>
              </w:rPr>
              <w:t>п/пп</w:t>
            </w:r>
            <w:r>
              <w:rPr>
                <w:sz w:val="28"/>
                <w:szCs w:val="28"/>
              </w:rPr>
              <w:t>,                                              (4)</w:t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елевых показателей, желаемой тенденцией развития которых является снижение значений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 </w:t>
            </w:r>
            <w:r>
              <w:rPr>
                <w:sz w:val="28"/>
                <w:szCs w:val="28"/>
              </w:rPr>
              <w:t>= ЗП</w:t>
            </w:r>
            <w:r>
              <w:rPr>
                <w:szCs w:val="28"/>
              </w:rPr>
              <w:t xml:space="preserve">п/пп </w:t>
            </w:r>
            <w:r>
              <w:rPr>
                <w:sz w:val="28"/>
                <w:szCs w:val="28"/>
              </w:rPr>
              <w:t>/ ЗП</w:t>
            </w:r>
            <w:r>
              <w:rPr>
                <w:szCs w:val="28"/>
              </w:rPr>
              <w:t>п/пф</w:t>
            </w:r>
            <w:r>
              <w:rPr>
                <w:sz w:val="28"/>
                <w:szCs w:val="28"/>
              </w:rPr>
              <w:t>, где:                            (4-1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 </w:t>
            </w:r>
            <w:r>
              <w:rPr>
                <w:sz w:val="28"/>
                <w:szCs w:val="28"/>
              </w:rPr>
              <w:t>- степень достижения планового значения целевого показателя основного мероприятия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Cs w:val="28"/>
              </w:rPr>
              <w:t xml:space="preserve">п/пф </w:t>
            </w:r>
            <w:r>
              <w:rPr>
                <w:sz w:val="28"/>
                <w:szCs w:val="28"/>
              </w:rPr>
              <w:t>- значение целевого показателя основного мероприятия, фактически достигнутое на конец отчетного периода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Cs w:val="28"/>
              </w:rPr>
              <w:t xml:space="preserve">п/пп </w:t>
            </w:r>
            <w:r>
              <w:rPr>
                <w:sz w:val="28"/>
                <w:szCs w:val="28"/>
              </w:rPr>
              <w:t>- плановое значение целевого показателя основного мероприятия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31" w:name="sub_1053"/>
            <w:bookmarkEnd w:id="31"/>
            <w:r>
              <w:rPr>
                <w:sz w:val="28"/>
                <w:szCs w:val="28"/>
              </w:rPr>
              <w:t>5.6.3. Степень реализации основного мероприятия рассчитывается по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sub_1053"/>
            <w:bookmarkStart w:id="33" w:name="sub_1053"/>
            <w:bookmarkEnd w:id="33"/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п/п = (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1 +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2 + …+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п/ппз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где:              (5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- степень реализации основного мероприятия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п/ппз </w:t>
            </w:r>
            <w:r>
              <w:rPr>
                <w:sz w:val="28"/>
                <w:szCs w:val="28"/>
              </w:rPr>
              <w:t>- степень достижения планового значения целевого показателя основного мероприятия ((4), (4-1)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целевых показателей основного мероприятия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 использовании данной формулы в случаях, если СД</w:t>
            </w:r>
            <w:r>
              <w:rPr>
                <w:szCs w:val="28"/>
              </w:rPr>
              <w:t xml:space="preserve">п/ппз </w:t>
            </w:r>
            <w:r>
              <w:rPr>
                <w:sz w:val="28"/>
                <w:szCs w:val="28"/>
              </w:rPr>
              <w:t>&gt;1, его значение принимается равным 1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firstLine="851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34" w:name="sub_106"/>
            <w:bookmarkStart w:id="35" w:name="sub_106"/>
            <w:bookmarkEnd w:id="35"/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5.7. Оценка эффективности реализации основного мероприятия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36" w:name="sub_106"/>
            <w:bookmarkStart w:id="37" w:name="sub_1061"/>
            <w:bookmarkEnd w:id="36"/>
            <w:bookmarkEnd w:id="37"/>
            <w:r>
              <w:rPr>
                <w:sz w:val="28"/>
                <w:szCs w:val="28"/>
              </w:rPr>
              <w:t>5.7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финансовых средств по следующей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sub_1061"/>
            <w:bookmarkStart w:id="39" w:name="sub_1061"/>
            <w:bookmarkEnd w:id="39"/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= С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* Э</w:t>
            </w:r>
            <w:r>
              <w:rPr>
                <w:szCs w:val="28"/>
              </w:rPr>
              <w:t>ис</w:t>
            </w:r>
            <w:r>
              <w:rPr>
                <w:sz w:val="28"/>
                <w:szCs w:val="28"/>
              </w:rPr>
              <w:t>, где:                                                       (6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- эффективность реализации основного мероприятия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- степень реализации основного мероприятия (5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Cs w:val="28"/>
              </w:rPr>
              <w:t>ис</w:t>
            </w:r>
            <w:r>
              <w:rPr>
                <w:sz w:val="28"/>
                <w:szCs w:val="28"/>
              </w:rPr>
              <w:t xml:space="preserve"> - эффективность использования финансовых средств (3)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40" w:name="sub_1062"/>
            <w:bookmarkEnd w:id="40"/>
            <w:r>
              <w:rPr>
                <w:sz w:val="28"/>
                <w:szCs w:val="28"/>
              </w:rPr>
              <w:t>5.7.2. Эффективность реализации основного мероприятия признается высокой в случае, если значение 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составляет не менее 0,9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41" w:name="sub_1062"/>
            <w:bookmarkEnd w:id="41"/>
            <w:r>
              <w:rPr>
                <w:sz w:val="28"/>
                <w:szCs w:val="28"/>
              </w:rPr>
              <w:t>Эффективность реализации основного мероприятия признается средней в случае, если значение 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составляет не менее 0,8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основного мероприятия признается удовлетворительной в случае, если значение 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составляет не менее 0,7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В остальных случаях эффективность реализации основного мероприятия признается неудовлетворительной.</w:t>
            </w:r>
          </w:p>
          <w:p>
            <w:pPr>
              <w:pStyle w:val="Heading1"/>
              <w:spacing w:before="0" w:after="0"/>
              <w:ind w:left="0" w:firstLine="851"/>
              <w:contextualSpacing/>
              <w:rPr>
                <w:sz w:val="28"/>
                <w:szCs w:val="28"/>
              </w:rPr>
            </w:pPr>
            <w:bookmarkStart w:id="42" w:name="sub_107"/>
            <w:bookmarkEnd w:id="42"/>
            <w:r>
              <w:rPr>
                <w:sz w:val="28"/>
                <w:szCs w:val="28"/>
              </w:rPr>
              <w:t>5.8. Оценка степени достижения целей и решения задач муниципальной программы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43" w:name="sub_107"/>
            <w:bookmarkStart w:id="44" w:name="sub_1071"/>
            <w:bookmarkEnd w:id="43"/>
            <w:bookmarkEnd w:id="44"/>
            <w:r>
              <w:rPr>
                <w:sz w:val="28"/>
                <w:szCs w:val="28"/>
              </w:rPr>
              <w:t>5.8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45" w:name="sub_1071"/>
            <w:bookmarkStart w:id="46" w:name="sub_1072"/>
            <w:bookmarkEnd w:id="45"/>
            <w:bookmarkEnd w:id="46"/>
            <w:r>
              <w:rPr>
                <w:sz w:val="28"/>
                <w:szCs w:val="28"/>
              </w:rPr>
              <w:t>5.8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bookmarkStart w:id="47" w:name="sub_1072"/>
            <w:bookmarkEnd w:id="47"/>
            <w:r>
              <w:rPr>
                <w:sz w:val="28"/>
                <w:szCs w:val="28"/>
              </w:rPr>
              <w:t>для целевых показателей, желаемой тенденцией развития которых является увеличение значений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мппз</w:t>
            </w:r>
            <w:r>
              <w:rPr>
                <w:sz w:val="28"/>
                <w:szCs w:val="28"/>
              </w:rPr>
              <w:t xml:space="preserve"> = ЗП</w:t>
            </w:r>
            <w:r>
              <w:rPr>
                <w:szCs w:val="28"/>
              </w:rPr>
              <w:t>мпф</w:t>
            </w:r>
            <w:r>
              <w:rPr>
                <w:sz w:val="28"/>
                <w:szCs w:val="28"/>
              </w:rPr>
              <w:t xml:space="preserve"> / ЗП</w:t>
            </w:r>
            <w:r>
              <w:rPr>
                <w:szCs w:val="28"/>
              </w:rPr>
              <w:t>мпп</w:t>
            </w:r>
            <w:r>
              <w:rPr>
                <w:sz w:val="28"/>
                <w:szCs w:val="28"/>
              </w:rPr>
              <w:t>,                                     (7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елевых показателей, желаемой тенденцией развития которых является снижение значений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мппз</w:t>
            </w:r>
            <w:r>
              <w:rPr>
                <w:sz w:val="28"/>
                <w:szCs w:val="28"/>
              </w:rPr>
              <w:t xml:space="preserve"> = ЗП</w:t>
            </w:r>
            <w:r>
              <w:rPr>
                <w:szCs w:val="28"/>
              </w:rPr>
              <w:t>мпп</w:t>
            </w:r>
            <w:r>
              <w:rPr>
                <w:sz w:val="28"/>
                <w:szCs w:val="28"/>
              </w:rPr>
              <w:t xml:space="preserve"> / ЗП</w:t>
            </w:r>
            <w:r>
              <w:rPr>
                <w:szCs w:val="28"/>
              </w:rPr>
              <w:t>мпф</w:t>
            </w:r>
            <w:r>
              <w:rPr>
                <w:sz w:val="28"/>
                <w:szCs w:val="28"/>
              </w:rPr>
              <w:t>, где:                                (7-1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мппз</w:t>
            </w:r>
            <w:r>
              <w:rPr>
                <w:sz w:val="28"/>
                <w:szCs w:val="28"/>
              </w:rPr>
              <w:t xml:space="preserve"> - степень достижения планового значения целевого показателя, характеризующего цели и задачи муниципальной программы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Cs w:val="28"/>
              </w:rPr>
              <w:t>мпф</w:t>
            </w:r>
            <w:r>
              <w:rPr>
                <w:sz w:val="28"/>
                <w:szCs w:val="28"/>
              </w:rPr>
      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ЗП</w:t>
            </w:r>
            <w:r>
              <w:rPr>
                <w:szCs w:val="28"/>
              </w:rPr>
              <w:t>мпп</w:t>
            </w:r>
            <w:r>
              <w:rPr>
                <w:sz w:val="28"/>
                <w:szCs w:val="28"/>
              </w:rPr>
              <w:t xml:space="preserve"> - плановое значение целевого показателя, характеризующего цели и задачи муниципальной программы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bookmarkStart w:id="48" w:name="sub_1073"/>
            <w:bookmarkEnd w:id="48"/>
            <w:r>
              <w:rPr>
                <w:sz w:val="28"/>
                <w:szCs w:val="28"/>
              </w:rPr>
              <w:t>5.8.3 Степень реализации муниципальной программы рассчитывается по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 xml:space="preserve">мп </w:t>
            </w:r>
            <w:r>
              <w:rPr>
                <w:sz w:val="28"/>
                <w:szCs w:val="28"/>
              </w:rPr>
              <w:t>= (СД</w:t>
            </w:r>
            <w:r>
              <w:rPr>
                <w:szCs w:val="28"/>
              </w:rPr>
              <w:t xml:space="preserve">мппз1 +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 xml:space="preserve">мппз2 + … + </w:t>
            </w: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мппз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где:              (8)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9" w:name="sub_1073"/>
            <w:bookmarkStart w:id="50" w:name="sub_1073"/>
            <w:bookmarkEnd w:id="50"/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- степень реализации муниципальной программы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Cs w:val="28"/>
              </w:rPr>
              <w:t>мппз</w:t>
            </w:r>
            <w:r>
              <w:rPr>
                <w:sz w:val="28"/>
                <w:szCs w:val="28"/>
              </w:rPr>
              <w:t xml:space="preserve"> - степень достижения планового значения целевого показателя, характеризующего цели и задачи муниципальной программы ((7), (7-1)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- количество целевых показателей, характеризующих цели и задачи муниципальной программы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 использовании данной формулы в случаях, если СД</w:t>
            </w:r>
            <w:r>
              <w:rPr>
                <w:szCs w:val="28"/>
              </w:rPr>
              <w:t>мппз</w:t>
            </w:r>
            <w:r>
              <w:rPr>
                <w:sz w:val="28"/>
                <w:szCs w:val="28"/>
              </w:rPr>
              <w:t>&gt;1, его значение принимается равным 1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firstLine="851"/>
              <w:contextualSpacing/>
              <w:rPr>
                <w:sz w:val="28"/>
                <w:szCs w:val="28"/>
              </w:rPr>
            </w:pPr>
            <w:bookmarkStart w:id="51" w:name="sub_108"/>
            <w:bookmarkEnd w:id="51"/>
            <w:r>
              <w:rPr>
                <w:sz w:val="28"/>
                <w:szCs w:val="28"/>
              </w:rPr>
              <w:t>5.9.1. Оценка эффективности реализации муниципальной программы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bookmarkStart w:id="52" w:name="sub_108"/>
            <w:bookmarkStart w:id="53" w:name="sub_1081"/>
            <w:bookmarkEnd w:id="52"/>
            <w:bookmarkEnd w:id="53"/>
            <w:r>
              <w:rPr>
                <w:sz w:val="28"/>
                <w:szCs w:val="28"/>
              </w:rPr>
              <w:t>5.9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</w:r>
            <w:r>
              <w:rPr>
                <w:szCs w:val="28"/>
              </w:rPr>
              <w:t xml:space="preserve">мп </w:t>
            </w:r>
            <w:r>
              <w:rPr>
                <w:sz w:val="28"/>
                <w:szCs w:val="28"/>
              </w:rPr>
              <w:t>= 0,5*С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+ 0,5*(ЭР</w:t>
            </w:r>
            <w:r>
              <w:rPr>
                <w:szCs w:val="28"/>
              </w:rPr>
              <w:t>п/п1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+ ЭР</w:t>
            </w:r>
            <w:r>
              <w:rPr>
                <w:szCs w:val="28"/>
              </w:rPr>
              <w:t>п/п2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Cs w:val="28"/>
              </w:rPr>
              <w:t>2 + … +</w:t>
            </w:r>
            <w:r>
              <w:rPr>
                <w:sz w:val="28"/>
                <w:szCs w:val="28"/>
              </w:rPr>
              <w:t xml:space="preserve"> ЭР</w:t>
            </w:r>
            <w:r>
              <w:rPr>
                <w:szCs w:val="28"/>
              </w:rPr>
              <w:t>п/п</w:t>
            </w:r>
            <w:r>
              <w:rPr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) /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4" w:name="sub_1081"/>
            <w:bookmarkStart w:id="55" w:name="sub_1081"/>
            <w:bookmarkEnd w:id="55"/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- эффективность реализации муниципальной программы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- степень реализации муниципальной программы ((8), (8-1)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</w:r>
            <w:r>
              <w:rPr>
                <w:szCs w:val="28"/>
              </w:rPr>
              <w:t xml:space="preserve">п/п </w:t>
            </w:r>
            <w:r>
              <w:rPr>
                <w:sz w:val="28"/>
                <w:szCs w:val="28"/>
              </w:rPr>
              <w:t>- эффективность реализации основного мероприятия (6)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 - количество основных мероприятий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Cs w:val="28"/>
              </w:rPr>
              <w:t xml:space="preserve">2, …, </w:t>
            </w:r>
            <w:r>
              <w:rPr>
                <w:sz w:val="28"/>
                <w:szCs w:val="28"/>
              </w:rPr>
              <w:t xml:space="preserve">kj - коэффициенты значимости основного мероприятия для достижения целей муниципальной программы, определяемые в методике оценки эффективности реализации муниципальной программы ее координатором. 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По умолчанию коэффициент значимости определяется по формул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= Ф</w:t>
            </w:r>
            <w:r>
              <w:rPr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/ Ф, где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- объем фактических расходов (кассового исполнения) на реализацию j-той основного мероприятия в отчетном году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Ф - объем фактических расходов (кассового исполнения) на реализацию муниципальной программы;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56" w:name="sub_1082"/>
            <w:bookmarkEnd w:id="56"/>
            <w:r>
              <w:rPr>
                <w:sz w:val="28"/>
                <w:szCs w:val="28"/>
              </w:rPr>
              <w:t>5.9.2 Эффективность реализации муниципальной программы признается высокой в случае, если значение Э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составляет не менее 0,9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bookmarkStart w:id="57" w:name="sub_1082"/>
            <w:bookmarkEnd w:id="57"/>
            <w:r>
              <w:rPr>
                <w:sz w:val="28"/>
                <w:szCs w:val="28"/>
              </w:rPr>
              <w:t>Эффективность реализации муниципальной программы признается средней в случае, если значение Э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составляет не менее 0,8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муниципальной программы признается удовлетворительной в случае, если значение ЭР</w:t>
            </w:r>
            <w:r>
              <w:rPr>
                <w:szCs w:val="28"/>
              </w:rPr>
              <w:t>мп</w:t>
            </w:r>
            <w:r>
              <w:rPr>
                <w:sz w:val="28"/>
                <w:szCs w:val="28"/>
              </w:rPr>
              <w:t xml:space="preserve"> составляет не менее 0,70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тальных случаях эффективность реализации муниципальной программы признается неудовлетворительной.</w:t>
            </w:r>
          </w:p>
          <w:p>
            <w:pPr>
              <w:pStyle w:val="Normal"/>
              <w:spacing w:before="0" w:after="0"/>
              <w:ind w:firstLine="851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 xml:space="preserve">Механизм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троль за ее выполнение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851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rStyle w:val="11"/>
                <w:color w:val="000000"/>
                <w:sz w:val="28"/>
                <w:szCs w:val="28"/>
              </w:rPr>
              <w:t>Муниципальная программа реализуется посредством выполнения основных мероприятий в составе, объемах и сроках, предусмотренных ею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ab/>
              <w:t>Текущее управление муниципальной программой осуществляет ее координатор, который: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беспечивает разработку муниципальной программы, ее согласование с участниками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формирует структуру муниципальной программы и перечень участников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рганизует реализацию муниципальной программы, координацию деятельности участников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разрабатывает в пределах своих полномочий проекты муниципальных</w:t>
            </w:r>
          </w:p>
          <w:p>
            <w:pPr>
              <w:pStyle w:val="33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31"/>
                <w:color w:val="000000"/>
                <w:sz w:val="28"/>
                <w:szCs w:val="28"/>
              </w:rPr>
              <w:t>правовых актов, необходимых для выполнения муниципальной программы;</w:t>
            </w:r>
          </w:p>
          <w:p>
            <w:pPr>
              <w:pStyle w:val="33"/>
              <w:shd w:fill="auto" w:val="clear"/>
              <w:spacing w:lineRule="auto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31"/>
                <w:color w:val="000000"/>
                <w:sz w:val="28"/>
                <w:szCs w:val="28"/>
              </w:rPr>
              <w:t>принимает решение о необходимости внесения в установленном порядке изменений в муниципальную программу;</w:t>
            </w:r>
          </w:p>
          <w:p>
            <w:pPr>
              <w:pStyle w:val="33"/>
              <w:shd w:fill="auto" w:val="clear"/>
              <w:spacing w:lineRule="auto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31"/>
                <w:color w:val="000000"/>
                <w:sz w:val="28"/>
                <w:szCs w:val="28"/>
              </w:rPr>
              <w:t xml:space="preserve">несет ответственность </w:t>
            </w:r>
            <w:r>
              <w:rPr>
                <w:rStyle w:val="30pt"/>
                <w:color w:val="000000"/>
                <w:sz w:val="28"/>
                <w:szCs w:val="28"/>
              </w:rPr>
              <w:t xml:space="preserve">за </w:t>
            </w:r>
            <w:r>
              <w:rPr>
                <w:rStyle w:val="31"/>
                <w:color w:val="000000"/>
                <w:sz w:val="28"/>
                <w:szCs w:val="28"/>
              </w:rPr>
              <w:t xml:space="preserve">достижение целевых показателей </w:t>
            </w:r>
            <w:r>
              <w:rPr>
                <w:rStyle w:val="30pt"/>
                <w:color w:val="000000"/>
                <w:sz w:val="28"/>
                <w:szCs w:val="28"/>
              </w:rPr>
              <w:t>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проводит мониторинг реализации муниципальной программы и анализ отчетности, представляемой участниками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представляет в финансовое управление и управление экономического развития и инвестиций отчетность, необходимую для осуществления контроля за реализацией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rStyle w:val="11"/>
                <w:color w:val="000000"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ежегодно проводит оценку эффективности муниципальной программы; </w:t>
              <w:tab/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готовит ежегодный доклад о ходе реализации муниципальной программы и оценке эффективности ее реализации (далее-доклад о ходе реализации муниципальной программы)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беспечивает размещение на официальном сайте утвержденной муниципальной программы в актуальной редакции, а также информации о ходе реализации и достигнутых результатах муниципальной программы;</w:t>
            </w:r>
          </w:p>
          <w:p>
            <w:pPr>
              <w:pStyle w:val="TextBody"/>
              <w:tabs>
                <w:tab w:val="clear" w:pos="708"/>
                <w:tab w:val="left" w:pos="2746" w:leader="none"/>
                <w:tab w:val="right" w:pos="5388" w:leader="none"/>
                <w:tab w:val="left" w:pos="5599" w:leader="none"/>
                <w:tab w:val="right" w:pos="9893" w:leader="none"/>
              </w:tabs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существляет иные полномочия,</w:t>
              <w:tab/>
              <w:t xml:space="preserve"> установленные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11"/>
                <w:color w:val="000000"/>
                <w:sz w:val="28"/>
                <w:szCs w:val="28"/>
              </w:rPr>
              <w:t>программой.</w:t>
            </w:r>
          </w:p>
          <w:p>
            <w:pPr>
              <w:pStyle w:val="Style24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Координатор муниципальной программы ежегодно, до 1 марта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следующего за отчетным, направляет в финансовое управление и управление экономического развития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инвестиций </w:t>
            </w:r>
            <w:r>
              <w:rPr>
                <w:rStyle w:val="11"/>
                <w:color w:val="000000"/>
                <w:sz w:val="28"/>
                <w:szCs w:val="28"/>
              </w:rPr>
              <w:t>доклад о ходе реализации муниципальной программы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Муниципальный заказчик: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rStyle w:val="11"/>
                <w:color w:val="000000"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TextBody"/>
              <w:spacing w:before="0" w:after="0"/>
              <w:ind w:firstLine="851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>проводит анализ выполнения мероприятия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несет ответственность за нецелевое и неэффективное использование выделенных в его распоряжение бюджетных средств; </w:t>
            </w:r>
          </w:p>
          <w:p>
            <w:pPr>
              <w:pStyle w:val="Style24"/>
              <w:ind w:firstLine="851"/>
              <w:jc w:val="both"/>
              <w:rPr>
                <w:rStyle w:val="11"/>
                <w:color w:val="000000"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rStyle w:val="11"/>
                <w:spacing w:val="0"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существляет иные полномочия, установленные бюджетным законодательством Российской Федераци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466" w:leader="none"/>
              </w:tabs>
              <w:suppressAutoHyphens w:val="false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Исполнитель: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беспечивает реализацию мероприятия и проводит анализ его выполнения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представляет отчетность координатору муниципальной программы о результатах выполнения основного мероприятия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>осуществляет иные полномочия, установленные муниципальной программо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сполнитель представляет координатору программы:</w:t>
            </w:r>
          </w:p>
          <w:p>
            <w:pPr>
              <w:pStyle w:val="TextBody"/>
              <w:spacing w:before="0" w:after="0"/>
              <w:ind w:firstLine="851"/>
              <w:jc w:val="both"/>
              <w:rPr/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 (за исключением отчетного периода за год), отчетность об объемах финансирования и расходования средств на реализацию мероприятий муниципальной программы;</w:t>
            </w:r>
          </w:p>
          <w:p>
            <w:pPr>
              <w:pStyle w:val="TextBody"/>
              <w:spacing w:before="0" w:after="0"/>
              <w:ind w:firstLine="851"/>
              <w:jc w:val="both"/>
              <w:rPr/>
            </w:pPr>
            <w:r>
              <w:rPr>
                <w:sz w:val="28"/>
                <w:szCs w:val="28"/>
              </w:rPr>
              <w:t>ежегодно, до 15 февраля года, следующего за отчетным, отчетную информацию, необходимую для подготовки доклада о ходе реализации муниципальной программы.</w:t>
            </w:r>
          </w:p>
          <w:p>
            <w:pPr>
              <w:pStyle w:val="Style24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выполнения Программы осуществляют администрация муниципального образования Динской район и Совет муниципального образования Динской район.</w:t>
            </w:r>
          </w:p>
          <w:p>
            <w:pPr>
              <w:pStyle w:val="Style24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заместителя главы администрац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район                                                                                          В.А.Буряков</w:t>
            </w:r>
          </w:p>
          <w:p>
            <w:pPr>
              <w:pStyle w:val="Normal"/>
              <w:suppressAutoHyphens w:val="false"/>
              <w:spacing w:before="0" w:after="0"/>
              <w:ind w:firstLine="85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539" w:gutter="0" w:header="72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Развитие здравоохран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здравоохранения»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224"/>
        <w:gridCol w:w="2268"/>
        <w:gridCol w:w="142"/>
        <w:gridCol w:w="1418"/>
        <w:gridCol w:w="850"/>
        <w:gridCol w:w="15"/>
        <w:gridCol w:w="56"/>
        <w:gridCol w:w="15"/>
        <w:gridCol w:w="906"/>
        <w:gridCol w:w="30"/>
        <w:gridCol w:w="1097"/>
        <w:gridCol w:w="149"/>
        <w:gridCol w:w="992"/>
        <w:gridCol w:w="31"/>
        <w:gridCol w:w="6"/>
      </w:tblGrid>
      <w:tr>
        <w:trPr>
          <w:tblHeader w:val="true"/>
          <w:trHeight w:val="29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-249" w:right="-185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2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Развитие здравоохранен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Default"/>
              <w:jc w:val="both"/>
              <w:rPr/>
            </w:pPr>
            <w:r>
              <w:rPr/>
              <w:t>сохранение и улучшение здоровья населения, сокращение прямых и косвенных потерь общества за счет снижения заболеваемости и смертности населения, увеличение продолжительности жизни.</w:t>
            </w:r>
          </w:p>
          <w:p>
            <w:pPr>
              <w:pStyle w:val="Default"/>
              <w:jc w:val="both"/>
              <w:rPr/>
            </w:pPr>
            <w:r>
              <w:rPr/>
              <w:t>обеспечение доступности медицинской помощи и повышение эффективности медицинских услуг населению</w:t>
            </w:r>
          </w:p>
        </w:tc>
      </w:tr>
      <w:tr>
        <w:trPr>
          <w:trHeight w:val="2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приоритета профилактики в сфере охраны здоровья и развития первичной медико-санитарной помощи; </w:t>
            </w:r>
          </w:p>
          <w:p>
            <w:pPr>
              <w:pStyle w:val="Default"/>
              <w:jc w:val="both"/>
              <w:rPr/>
            </w:pPr>
            <w:r>
              <w:rPr/>
              <w:t>- повышение эффективности оказания медицинской помощи;</w:t>
            </w:r>
          </w:p>
          <w:p>
            <w:pPr>
              <w:pStyle w:val="Default"/>
              <w:jc w:val="both"/>
              <w:rPr/>
            </w:pPr>
            <w:r>
              <w:rPr/>
              <w:t>-  обеспечение своевременной и качественной лабораторной и морфологической диагностик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овышение эффективности службы родовспоможения и дет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системы здравоохранения высококвалифицированными кадра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овершенствование лекарственного обеспечения и зубопротезирования льготных категорий граждан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укрепление материально-технической базы учреждений здравоохранения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едупреждение и борьба с социально значимыми заболеваниями.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lang w:eastAsia="ru-RU"/>
              </w:rPr>
              <w:t>Смертность от всех причин</w:t>
            </w:r>
            <w:r>
              <w:rPr>
                <w:color w:val="000000"/>
                <w:lang w:val="en-US"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000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1</w:t>
            </w:r>
          </w:p>
        </w:tc>
      </w:tr>
      <w:tr>
        <w:trPr>
          <w:trHeight w:val="3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lang w:eastAsia="ru-RU"/>
              </w:rPr>
              <w:t>Материнская смертность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100 тыс.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ладенческая смертность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000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52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ертность от болезней системы кровообращения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100 тыс.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1,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0,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ртность от новообразований (в том числе злокачеств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100 тыс.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4,4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ртность от туберкулеза</w:t>
            </w: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100 тыс.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.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болеваемость туберкулезом</w:t>
            </w: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100 тыс. насе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1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санитарно-эпидемиологического благополучия населения Динского района, профилактика заболеваний. Профилактика заболеваний и формирование здорового образа жизни. Развитие первичной медико-санитарной помощи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</w:rPr>
              <w:t>создание условий для оказания медицинской помощи населению на территории муниципального образования Динской район  и удовлетворение</w:t>
            </w:r>
            <w:r>
              <w:rPr/>
              <w:t xml:space="preserve"> потребности населения в получении бесплатной медицинской помощи в БУЗ МО Динской район «Центральная районная больница» </w:t>
            </w:r>
            <w:r>
              <w:rPr>
                <w:color w:val="000000"/>
              </w:rPr>
              <w:t>в соответствии с Территориальной программой</w:t>
            </w:r>
            <w:r>
              <w:rPr>
                <w:bCs/>
                <w:color w:val="000000"/>
              </w:rPr>
              <w:t xml:space="preserve"> государственных гарантий оказания бесплатной медицинской помощи населению с финансированием мероприятий из средств  </w:t>
            </w:r>
            <w:r>
              <w:rPr>
                <w:color w:val="000000"/>
              </w:rPr>
              <w:t>краевого и районного бюджетов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- профилактика, ранняя диагностика, своевременное лечение и реабилитация больных  социально значимыми заболеваниями;</w:t>
            </w:r>
          </w:p>
          <w:p>
            <w:pPr>
              <w:pStyle w:val="Normal"/>
              <w:rPr/>
            </w:pPr>
            <w:r>
              <w:rPr/>
              <w:t xml:space="preserve">-  раннее </w:t>
            </w:r>
            <w:r>
              <w:rPr>
                <w:color w:val="000000"/>
              </w:rPr>
              <w:t>выявление пороков развития, наследственных болезней пл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екарственное обеспечение и зубопротезирование льготной категории гражда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профессиональная  переподготовка и повышение квалификации работников;</w:t>
            </w:r>
          </w:p>
          <w:p>
            <w:pPr>
              <w:pStyle w:val="Normal"/>
              <w:rPr/>
            </w:pPr>
            <w:r>
              <w:rPr/>
              <w:t>- укрепление материально-технической базы учреждений здравоохранения</w:t>
            </w:r>
          </w:p>
        </w:tc>
      </w:tr>
      <w:tr>
        <w:trPr>
          <w:trHeight w:val="1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изация заболеваемости населения туберкулез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ев на 100 тыс.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больных туберкулезом, выявленных в фазе рас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испансерным наблюдением ВИЧ-инфициров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прививками детского и взрослого населения в соответствии с национальным календаре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пла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7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ьный вес врачей, прошедших повышение квалификации в течение пяти лет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патоморфологических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5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2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государственной 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</w:tr>
      <w:tr>
        <w:trPr>
          <w:trHeight w:val="3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</w:rPr>
              <w:t xml:space="preserve">создание условий для оказания ортопедической стоматологической помощи соответствующим контингентам граждан на территории муниципального образования Динской район  </w:t>
            </w:r>
            <w:r>
              <w:rPr>
                <w:color w:val="000000"/>
              </w:rPr>
              <w:t>в соответствии с Территориальной программой</w:t>
            </w:r>
            <w:r>
              <w:rPr>
                <w:bCs/>
                <w:color w:val="000000"/>
              </w:rPr>
              <w:t xml:space="preserve"> государственных гарантий оказания бесплатной медицинской помощи населению с финансированием мероприятий из средств  </w:t>
            </w:r>
            <w:r>
              <w:rPr>
                <w:color w:val="000000"/>
              </w:rPr>
              <w:t>краевого бюджета.</w:t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 по оказанию услуг по бесплатному изготовлению и ремонту зубных протезов льготной категории граждан     </w:t>
            </w:r>
          </w:p>
          <w:p>
            <w:pPr>
              <w:pStyle w:val="Normal"/>
              <w:rPr/>
            </w:pPr>
            <w:r>
              <w:rPr/>
              <w:t>- улучшение качества жизни граждан с потерей жевательной функции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хват соответствующего контингента граждан льготным зубопротезир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пл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3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мер государственной поддержки в виде дополнительной денежной компенсации на усиленное питание доноров крови и (или) ее компонентов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</w:rPr>
              <w:t xml:space="preserve">создание условий для обеспечения оказания медицинской помощи в экстренных случаях при неотложных состояниях, требующих использование донорской крови и (или) ее компонентов 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 xml:space="preserve">- обеспечение структурных подразделений БУЗ МО Динской район «Центральная районная больница» донорской кровью и (или) её компонентами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плана заготовки донорской крови и ее компон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4</w:t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государственной поддержки  отдельным группам населения в обеспечении лекарственными средствами и изделиями медицинского назначения</w:t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</w:rPr>
              <w:t>создание условий для оказания медицинской помощи населению,</w:t>
            </w:r>
            <w:r>
              <w:rPr/>
              <w:t xml:space="preserve"> обеспечение лечения граждан, льготное лекарственное обеспечение которых осуществляется за счет средств краевого бюджета, снижения смертности от сердечно-сосудистых, онкологических заболеваний и других нозологических форм</w:t>
            </w:r>
            <w:r>
              <w:rPr>
                <w:rFonts w:cs="Tahoma"/>
              </w:rPr>
              <w:t xml:space="preserve"> на территории муниципального образования Динской район  </w:t>
            </w:r>
          </w:p>
        </w:tc>
      </w:tr>
      <w:tr>
        <w:trPr>
          <w:trHeight w:val="6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- своевременное лечение и реабилитация больных  социально значимыми заболеваниями</w:t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2.4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дельный вес пациентов, относящихся к льготной категории граждан, лекарственное обеспечение которых проведено в соответствии со стандартами оказания медицинской помощи.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1489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муниципального образования Динской район                                                                                                                                           В.А.Буряко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5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145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451" w:hanging="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Динско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Развитие здравоохранения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 xml:space="preserve">Развитие здравоохран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43"/>
        <w:gridCol w:w="1559"/>
        <w:gridCol w:w="1985"/>
        <w:gridCol w:w="1417"/>
        <w:gridCol w:w="1134"/>
        <w:gridCol w:w="1276"/>
        <w:gridCol w:w="1417"/>
        <w:gridCol w:w="1843"/>
        <w:gridCol w:w="1701"/>
        <w:gridCol w:w="1874"/>
      </w:tblGrid>
      <w:tr>
        <w:trPr>
          <w:trHeight w:val="518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 xml:space="preserve">Объем финансирования*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вен-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анитарно-эпидемиологического благополучия населения Динского района, профилактика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56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Смертность от всех причин –  не более 12,5 на 1000 нас.       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Материнская смертность - 0          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Младенческая смертность – не более 7,5  на 1000 на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6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и борьба с социально значимыми заболе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Стабилизация заболеваемости населения туберкулезом не более 49,6– случ. на 100 000 нас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го вес больных туберкулезом, выявленных в фазе распада –  не более 55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испансерным наблюдением ВИЧ-инфицированных – не менее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прививками детского и взрослого населения в соответствии с национальным календарем –  не менее 98%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кринингу беременных в целях выявления пороков развития, наследственных болезней плода, внутриутроб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скринингом беременных – не менее 98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езерва медицинского имущества и медика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иквидации чрезвычайных ситуаций природного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ехног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ие резерва медицинского имущества -  не менее 75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 технической базы муниципального бюджетного учреждения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едение структурных подразделений в соответствие санитарным нормам – не менее одного  структурного подразделения в го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в акушерском отделении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едение структурных подразделений в соответствие санитарным нормам – не менее одного  структурного подразделения в год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в хирургическом отделении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едение структурных подразделен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й в соответствие санитарным нормам – не менее одного  структурного подразделения в год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транспорта для нужд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-технической базы в части приобретения автотранспорта для оказания медицинской помощи в амбулаторных условия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ицинского оборудования (проявочная маш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Укрепление материально-технической базы в части приобретения медицинского оборудо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2" w:hRule="atLeast"/>
        </w:trPr>
        <w:tc>
          <w:tcPr>
            <w:tcW w:w="8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расходов на выполнение муниципального задания за счет бюджетных субсидий в соответствии с программой государственных гарантий оказания бесплатной медицинской помощи гражда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0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униципального задание в соответствии с Территориальной программой</w:t>
            </w:r>
            <w:r>
              <w:rPr>
                <w:bCs/>
                <w:color w:val="000000"/>
                <w:sz w:val="22"/>
                <w:szCs w:val="22"/>
              </w:rPr>
              <w:t xml:space="preserve"> государственных гарантий оказания бесплатной медицинской помощи населению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90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казенным учреждением «Централизованная бухгалтерия учреждений здравоохранения Динского района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69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цент использования утвержденных  объемов бюджетных и внебюджетных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администрация  муниципального образования Динской район,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</w:rPr>
              <w:t>Исполнитель мероприятий и получатель субсидий КУ  МО Динской район «Централизованная бухгалтерия здравоохранения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9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полнительного профессионального образования в сфере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персонала, прошедшего повышение квалификации- не менее 75% от заявлен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администрация  муниципального образования Динской район,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мероприятий и получатель субсидий КУ  МО Динской район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Централизованная бухгалтерия здравоохранения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поддержки жертвам политическим репрессий, труженикам тыла, ветеранам труда, ветеранам военной службы, достигнув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соответствующего контингента граждан льготным зубопротезированием – не менее 98%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5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государственной поддержки донорам в виде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заготовки донорской крови и её компонентов – 10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государствен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5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7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7878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дельный вес пациентов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носящихся к льготной категории граждан, лекарственное обеспечение которых проведено в соответствии со стандартами оказания медицинской  помощи, не менее 100%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-администрация  муниципального образования Динской 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5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878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их мероприятий терроризма в Д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структурных подразделений в соответствии с требованиями антитеррористической защищенности –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Не менее 1-го структурного подразделения в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распорядитель бюджетных средств -администрация муниципального образования Динск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й и распорядитель - БУЗ МО Динской район «Центральная районная больница»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6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99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1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81" w:hanging="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ind w:right="-881" w:hanging="0"/>
        <w:rPr/>
      </w:pPr>
      <w:r>
        <w:rPr>
          <w:sz w:val="28"/>
          <w:szCs w:val="28"/>
        </w:rPr>
        <w:t xml:space="preserve">муниципального образования Динской район                           </w:t>
        <w:tab/>
        <w:tab/>
        <w:tab/>
        <w:tab/>
        <w:tab/>
        <w:tab/>
        <w:tab/>
        <w:tab/>
        <w:tab/>
        <w:t>В.А. Буряков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720" w:top="776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567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3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22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2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37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Нижний колонтитул Знак"/>
    <w:qFormat/>
    <w:rPr>
      <w:lang w:eastAsia="zh-CN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31">
    <w:name w:val="Основной текст (3)_"/>
    <w:qFormat/>
    <w:rPr>
      <w:spacing w:val="8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2"/>
      <w:shd w:fill="FFFFFF" w:val="clear"/>
    </w:rPr>
  </w:style>
  <w:style w:type="character" w:styleId="12">
    <w:name w:val="Заголовок 1 Знак"/>
    <w:qFormat/>
    <w:rPr>
      <w:sz w:val="24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6">
    <w:name w:val="Заголовок 6 Знак"/>
    <w:qFormat/>
    <w:rPr>
      <w:sz w:val="28"/>
      <w:szCs w:val="28"/>
      <w:lang w:eastAsia="zh-C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1">
    <w:name w:val="Основной шрифт абзаца2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Style13">
    <w:name w:val="Основной текст с отступом Знак"/>
    <w:qFormat/>
    <w:rPr>
      <w:color w:val="000000"/>
      <w:sz w:val="28"/>
      <w:szCs w:val="28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exact" w:line="624" w:before="420" w:after="300"/>
      <w:ind w:hanging="500"/>
      <w:jc w:val="center"/>
    </w:pPr>
    <w:rPr>
      <w:sz w:val="27"/>
      <w:szCs w:val="27"/>
      <w:shd w:fill="FFFFFF" w:val="clear"/>
      <w:lang w:val="en-US" w:eastAsia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xt">
    <w:name w:val="txt"/>
    <w:basedOn w:val="Normal"/>
    <w:qFormat/>
    <w:pPr>
      <w:suppressAutoHyphens w:val="false"/>
      <w:spacing w:before="280" w:after="280"/>
    </w:pPr>
    <w:rPr/>
  </w:style>
  <w:style w:type="paragraph" w:styleId="15">
    <w:name w:val=" Знак Знак1 Знак Знак Знак Знак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16">
    <w:name w:val=" Знак Знак1 Знак Знак Знак Знак Знак Знак Знак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07"/>
    </w:pPr>
    <w:rPr>
      <w:spacing w:val="8"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11:00Z</dcterms:created>
  <dc:creator>123</dc:creator>
  <dc:description/>
  <cp:keywords/>
  <dc:language>en-US</dc:language>
  <cp:lastModifiedBy>user36</cp:lastModifiedBy>
  <cp:lastPrinted>2015-09-28T13:50:00Z</cp:lastPrinted>
  <dcterms:modified xsi:type="dcterms:W3CDTF">2015-10-20T13:31:00Z</dcterms:modified>
  <cp:revision>36</cp:revision>
  <dc:subject/>
  <dc:title>Администрация</dc:title>
</cp:coreProperties>
</file>