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Дин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униципальном образовании Динско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Дин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образования Динско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5416"/>
      </w:tblGrid>
      <w:tr>
        <w:trPr>
          <w:trHeight w:val="1600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дел потребительской сферы,  малого и среднего бизнеса администрации муниципального образования Динской район</w:t>
            </w:r>
          </w:p>
        </w:tc>
      </w:tr>
      <w:tr>
        <w:trPr>
          <w:trHeight w:val="826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00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требительской сферы,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работе с общественными организациями, политическими партиями, религиозными объединениями и СМИ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 и  инвестиций </w:t>
            </w:r>
          </w:p>
        </w:tc>
      </w:tr>
      <w:tr>
        <w:trPr>
          <w:trHeight w:val="819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44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00" w:hRule="atLeast"/>
        </w:trPr>
        <w:tc>
          <w:tcPr>
            <w:tcW w:w="4147" w:type="dxa"/>
            <w:tcBorders/>
          </w:tcPr>
          <w:p>
            <w:pPr>
              <w:pStyle w:val="Normal"/>
              <w:spacing w:lineRule="atLeast" w:line="312" w:before="75" w:after="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 муниципального образования Динско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Д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 малого и среднего предпринимательства;</w:t>
            </w:r>
          </w:p>
          <w:p>
            <w:pPr>
              <w:pStyle w:val="Normal"/>
              <w:spacing w:lineRule="atLeast" w:line="312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>
          <w:trHeight w:val="689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аселения занятого в малом и среднем предпринимательстве;</w:t>
            </w:r>
          </w:p>
          <w:p>
            <w:pPr>
              <w:pStyle w:val="Normal"/>
              <w:ind w:left="-19" w:hanging="0"/>
              <w:rPr/>
            </w:pPr>
            <w:r>
              <w:rPr>
                <w:sz w:val="28"/>
                <w:szCs w:val="28"/>
              </w:rPr>
              <w:t>увеличение оборота  субъектов малого и среднего предпринимательства;</w:t>
            </w:r>
          </w:p>
          <w:p>
            <w:pPr>
              <w:pStyle w:val="Normal"/>
              <w:ind w:lef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нвестиций от субъектов малого и среднего предпринимательства</w:t>
            </w:r>
          </w:p>
        </w:tc>
      </w:tr>
      <w:tr>
        <w:trPr>
          <w:trHeight w:val="689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- 2018 год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бюджетных ассигнований на реализацию мероприятий муниципальной программы составляет 11982,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5600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600,0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(бюджета муниципального образования Динской район) – 6382,8 тыс. рублей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915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2015 год – 1882,8  тыс. рублей; </w:t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2016 год – 1500,0 тыс. рублей; </w:t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2017 год – 1500,0 тыс. рублей;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00,0 тыс. рублей.</w:t>
            </w:r>
          </w:p>
        </w:tc>
      </w:tr>
      <w:tr>
        <w:trPr>
          <w:trHeight w:val="80" w:hRule="atLeast"/>
        </w:trPr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1.Характеристика текущего состояния и прогноз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алого и среднего предпринимательства в муниципальном образовании Динско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 Динского района активно развивается. В 2013 году на территории муниципального образования Динской район осуществляли деятельность 6340 единиц субъектов малого и среднего предпринимательства различных форм собственности и отраслевой принадле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занятых в малом и среднем  предпринимательст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452 человека, наибольшая их доля сосредоточена в торговле, услугах, промышленности, а также строитель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субъектов данной сферы экономики составил более 23,2 млрд. рублей, основная его часть приходится на торговлю и услуги, строительство и промышл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составил более 555 млн. руб., наибольшая доля капитальных вложений приходится на торговлю, промышленность, строительство и сельское хозяйство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ом образовании Динской район с 2009 года работает районная программа по поддержке малого предпринимательства в муниципальном образовании Динской рай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ходе реализации мероприятий программы за  2010 - 2014 годы произоше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ост оборота в  ценах соответствующих лет на 102 %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ост объема инвестиций в основной капитал малых и средних предприятий на 25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 же время в сфере малого и среднего предпринимательства в </w:t>
      </w:r>
      <w:r>
        <w:rPr>
          <w:spacing w:val="4"/>
          <w:sz w:val="28"/>
        </w:rPr>
        <w:t>муниципальном образовании Динской район</w:t>
      </w:r>
      <w:r>
        <w:rPr>
          <w:color w:val="FF0000"/>
          <w:spacing w:val="4"/>
          <w:sz w:val="28"/>
        </w:rPr>
        <w:t xml:space="preserve"> </w:t>
      </w:r>
      <w:r>
        <w:rPr>
          <w:sz w:val="28"/>
          <w:szCs w:val="28"/>
        </w:rPr>
        <w:t>имеются нерешенные проблемы:</w:t>
      </w:r>
    </w:p>
    <w:p>
      <w:pPr>
        <w:pStyle w:val="Normal"/>
        <w:jc w:val="both"/>
        <w:rPr/>
      </w:pPr>
      <w:r>
        <w:rPr>
          <w:sz w:val="28"/>
          <w:szCs w:val="28"/>
        </w:rPr>
        <w:t>- 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статочен спрос на продукцию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решение задач развития малого и среднего предпринимательства в </w:t>
      </w:r>
      <w:r>
        <w:rPr>
          <w:spacing w:val="4"/>
          <w:sz w:val="28"/>
        </w:rPr>
        <w:t>муниципальном образовании Динской район</w:t>
      </w:r>
      <w:r>
        <w:rPr>
          <w:color w:val="FF0000"/>
          <w:spacing w:val="4"/>
          <w:sz w:val="28"/>
        </w:rPr>
        <w:t xml:space="preserve"> </w:t>
      </w:r>
      <w:r>
        <w:rPr>
          <w:sz w:val="28"/>
          <w:szCs w:val="28"/>
        </w:rPr>
        <w:t>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алого и среднего предпринимательства за годы действия программы позволит обеспечить рост основных</w:t>
      </w:r>
      <w:r>
        <w:rPr>
          <w:color w:val="00B050"/>
          <w:sz w:val="28"/>
          <w:szCs w:val="28"/>
        </w:rPr>
        <w:t xml:space="preserve"> </w:t>
      </w:r>
      <w:r>
        <w:rPr/>
        <w:t xml:space="preserve">показателей, приведенных в таблице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992"/>
        <w:gridCol w:w="993"/>
        <w:gridCol w:w="992"/>
        <w:gridCol w:w="992"/>
        <w:gridCol w:w="992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г. к 2014г.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занятого  в малом и среднем предприним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  субъектов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 в ценах соответствующи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2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0,1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субъект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,1%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ной целью Программы является </w:t>
      </w:r>
      <w:r>
        <w:rPr>
          <w:color w:val="444444"/>
          <w:sz w:val="28"/>
          <w:szCs w:val="28"/>
        </w:rPr>
        <w:t>создание благоприятных условий для устойчивого функционирования и развития малого и среднего предпринимательства на территории  муниципального образования Динско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left="-19" w:firstLine="7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 Д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ая поддержка субъектов 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мероприятий рассчитана на период с 2015 по 2018 годы включительно, так как значительная часть её мероприятий актуальна и востребована  субъектами малого и среднего бизнеса в каждом году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приложении № 1 к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обходимости возможна корректировка мероприятий в 2015 – 2018 годах в зависимости от результатов анализа эффективности их реализации в предыдущем году и постановки новых задач в рамках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Перечень и краткое описани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мероприятиями Программы являются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положительного имиджа малого и среднего предпринимательства, повышение образовательного уровня предпринимателей, создание благоприятных условий для развития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оставление субсидий за счет средств районного и (или) краевого бюджета субсидий малому и среднему предпринимательств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мероприятий, входящих в состав основных мероприятий Программы, объемы и источники финансирования приведены в приложении № 2 к Программе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4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40"/>
      <w:bookmarkStart w:id="2" w:name="sub_402"/>
      <w:bookmarkEnd w:id="1"/>
      <w:bookmarkEnd w:id="2"/>
      <w:r>
        <w:rPr>
          <w:sz w:val="28"/>
          <w:szCs w:val="28"/>
        </w:rPr>
        <w:t>Общий планируемый объем финансирования Программы на 2015 - 2018 годы составляет 11982,8 тыс. рублей, в том числе за счет средств: краевого бюджета – 5600,0 тыс. рублей,   районного бюджета - 6382,8 тыс. рубл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00"/>
        <w:gridCol w:w="1609"/>
        <w:gridCol w:w="1260"/>
        <w:gridCol w:w="1400"/>
        <w:gridCol w:w="130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*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Создание положительного имиджа малого и среднего предпринимательства, повышение образовательного уровня предпринимателей, создание благоприятных условий для развития предпринимательств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едоставление субсидий за счет средств районного и (или) краевого бюджета субсидий малому и среднему предпринимательству»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основным мероприят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bookmarkStart w:id="3" w:name="sub_402"/>
      <w:bookmarkEnd w:id="3"/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рамках действия подпрограммы «Государственная поддержка малого и среднего предпринимательства в Краснодарском крае на 2014-2018 годы» государственной программы Краснодарского края «Экономическое развитие и инновационная экономика», утвержденной постановлением главы администрации (губернатора) Краснодарского края от 14 октября 2013 года № 12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Динской район в соответствующем конкурсном отборе субъектов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ого обеспечения реализации мероприятий Программы произведен на основании расходов аналогичных видов работ в период реализации предыдущих программ «Поддержка малого и среднего предпринимательства в муниципальном образовании  Динско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краевом  и районном уровне решений об объемах выделяемых средст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eastAsia="ru-RU"/>
        </w:rPr>
        <w:t>5. Методика оценки эффективности реализации Программы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эффективности реализации Программы проводится ежегодно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оценки эффективности реализации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ценки эффективности Программы  используется формул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 </w:t>
      </w:r>
      <w:r>
        <w:rPr>
          <w:sz w:val="28"/>
          <w:szCs w:val="28"/>
        </w:rPr>
        <w:t>- достижение целевых индикаторов и показателей  программы;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- обеспечение финансирования программных мероприятий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степень выполнения запланированных мероприятий;</w:t>
      </w:r>
    </w:p>
    <w:p>
      <w:pPr>
        <w:pStyle w:val="Normal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совой коэффициент = 0,5;</w:t>
      </w:r>
    </w:p>
    <w:p>
      <w:pPr>
        <w:pStyle w:val="Normal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совой коэффициент = 0,2;</w:t>
      </w:r>
    </w:p>
    <w:p>
      <w:pPr>
        <w:pStyle w:val="Normal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весовой коэффициент = 0,3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Механизм расчета достижение целевых индикаторов и показателей эффективности программы (К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за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в разделе «Цели, задачи и целевые показатели муниципальной программы» (приложение №1) приведены целевые показатели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по которым будет рассчитываться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целевых показателе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j-го целевого показателя программы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j-го целевого показателя программы определя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, где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91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5" r="-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целевого показател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показателя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5311"/>
      <w:bookmarkEnd w:id="4"/>
      <w:r>
        <w:rPr>
          <w:sz w:val="28"/>
          <w:szCs w:val="28"/>
        </w:rPr>
        <w:t>Если количественное значение j-го целевого показателя программы превышает 100%, то его значение приравнивается к 100% (во избежание компенсации оценки при не достижении одних целевых показателей и перевыполнении других целевых показателей).</w:t>
      </w:r>
    </w:p>
    <w:p>
      <w:pPr>
        <w:pStyle w:val="Normal"/>
        <w:jc w:val="both"/>
        <w:rPr/>
      </w:pPr>
      <w:bookmarkStart w:id="5" w:name="sub_15311"/>
      <w:bookmarkEnd w:id="5"/>
      <w:r>
        <w:rPr>
          <w:b/>
          <w:sz w:val="28"/>
          <w:szCs w:val="28"/>
        </w:rPr>
        <w:t>2. Механизм расчета обеспечения финансирования программных мероприятий (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 за год </w:t>
      </w:r>
    </w:p>
    <w:p>
      <w:pPr>
        <w:pStyle w:val="Normal"/>
        <w:ind w:firstLine="698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47775" cy="5429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542880"/>
                          <a:chOff x="0" y="0"/>
                          <a:chExt cx="1247760" cy="5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77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8108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257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8108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7520"/>
                            <a:ext cx="326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пол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568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85840"/>
                            <a:ext cx="29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2400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66760"/>
                            <a:ext cx="46656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8108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810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25pt;height:42.75pt" coordorigin="0,0" coordsize="1965,855">
                <v:rect id="shape_0" stroked="f" o:allowincell="f" style="position:absolute;left:0;top:0;width:1964;height: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964;height:8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285;width:16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40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28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75;width:5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пол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35;width:16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450;width:45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510;width:16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525;top:420;width:734;height:0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rect>
                <v:shape id="shape_0" stroked="f" o:allowincell="f" style="position:absolute;left:1334;top:285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85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%,  где</w:t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исполнение бюджетных обязательств;</w:t>
      </w:r>
    </w:p>
    <w:p>
      <w:pPr>
        <w:pStyle w:val="Normal"/>
        <w:ind w:firstLine="698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исполнение бюджетных обязатель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Механизм расчета степени выполнения запланированных мероприятий программы (К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за год </w:t>
      </w:r>
    </w:p>
    <w:p>
      <w:pPr>
        <w:pStyle w:val="Normal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247775" cy="542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, где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ыполненных мероприятий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планирован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муниципальной Программы признается высокой в случае, если значение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eastAsia="ru-RU"/>
        </w:rPr>
        <w:t xml:space="preserve"> составляет не менее 0,9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муниципальной Программы признается средней в случае, если значение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eastAsia="ru-RU"/>
        </w:rPr>
        <w:t xml:space="preserve">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eastAsia="ru-RU"/>
        </w:rPr>
        <w:t xml:space="preserve">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. Механизм реализации Программы 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- отдел потребительской сферы,  малого и среднего бизнеса администрации муниципального образования Динской район, который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формирует структуру Программы и  перечень участник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организует реализацию Программы и координацию деятельности участников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в пределах своих полномочий проекты муниципальных правовых актов, необходимых для выполнения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вует в привлечении средств краевого бюджета для выполне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участников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оставляемой участниками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в финансовое управление и управление экономического развития и инвестиций администрации муниципального образования Динской район отчетность, необходимую для осуществления контроля за реализацией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Программы и оценке эффективности ее реализации (далее – доклад о ходе реализации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Программы в печатных СМИ, на официальном сайте муниципального образования Динской район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мещение на официальном сайте утвержденной Программы в актуальной редакци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ординатор Программы ежегодно, до 1 марта года, следующего за отчетным, направляет в финансовое управление и управление экономического развития и инвестиций доклад о ходе реализации Програм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Формы отчетности и содержание доклада о ходе реализации Программы утверждены порядком принятия решения о разработке, формировании, реализации и оценки эффективности муниципальных программ муниципального образования Динской район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Механизм реализации Программы предполагает закупку товаров, работ, услуг для муниципальных нужд за счёт средств районного бюджета в соответствии с </w:t>
      </w:r>
      <w:hyperlink r:id="rId13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й заказчик Программы – администрация муниципального образования Динской район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заключает муниципальные контракты в установленном законодательством порядке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существляет согласование с координатором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Главный распорядитель бюджетных средств - администрация муниципального образования Динской район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обеспечивает результативность, адресность и целевой характер </w:t>
      </w: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ет иные полномочия, установленные </w:t>
      </w:r>
      <w:hyperlink r:id="rId14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ители мероприятий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 администрации муниципального образования Динской рай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является </w:t>
      </w:r>
      <w:r>
        <w:rPr>
          <w:rStyle w:val="Style16"/>
          <w:b w:val="false"/>
          <w:color w:val="000000"/>
          <w:sz w:val="28"/>
          <w:szCs w:val="28"/>
        </w:rPr>
        <w:t>Уполномоченным орган</w:t>
      </w:r>
      <w:r>
        <w:rPr>
          <w:sz w:val="28"/>
          <w:szCs w:val="28"/>
        </w:rPr>
        <w:t>ом по обеспечению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по порядкам, предусмотренным настоящей программо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администрации муниципального образования Динско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едоставление муниципального имущества субъектам малого и  среднего предпринимательства  для ведения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и мероприяти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вают реализацию мероприятий и проводят анализ их ис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тавляют отчетность координатору Программы о результатах выполнения мероприятий </w:t>
      </w:r>
      <w:r>
        <w:rPr>
          <w:sz w:val="28"/>
          <w:szCs w:val="28"/>
          <w:lang w:eastAsia="ru-RU"/>
        </w:rPr>
        <w:t>ежеквартально, до 15 числа месяца, следующего за отчетным периодом (за исключением отчетного периода за год), ежегодно до 20 февраля года, следующего за отчетны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существляют иные полномочия, установленные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рограммы осуществляется предоставление субсидий субъектам малого и среднего предпринимательства муниципального образования Динско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color w:val="26282F"/>
          <w:sz w:val="28"/>
          <w:szCs w:val="28"/>
        </w:rPr>
        <w:t xml:space="preserve">Порядок возмещения (субсидирования) из районного бюджета части затрат на уплату процентов по кредитам кредитных организаций, полученным субъектами малого и среднего предпринимательства изложен  </w:t>
      </w:r>
      <w:r>
        <w:rPr>
          <w:sz w:val="28"/>
          <w:szCs w:val="28"/>
        </w:rPr>
        <w:t xml:space="preserve">в </w:t>
      </w:r>
      <w:hyperlink w:anchor="sub_1100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приложении N 3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Порядок предоставления субсидий за счет средств местного бюджета в целях возмещения части затрат </w:t>
      </w:r>
      <w:r>
        <w:rPr>
          <w:bCs/>
          <w:sz w:val="28"/>
          <w:szCs w:val="28"/>
        </w:rPr>
        <w:t xml:space="preserve">субъектов малого предпринимательства на ранней стадии их деятельности изложен  </w:t>
      </w:r>
      <w:r>
        <w:rPr>
          <w:sz w:val="28"/>
          <w:szCs w:val="28"/>
        </w:rPr>
        <w:t xml:space="preserve">в </w:t>
      </w:r>
      <w:hyperlink w:anchor="sub_1100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приложении N 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color w:val="26282F"/>
          <w:sz w:val="28"/>
          <w:szCs w:val="28"/>
        </w:rPr>
        <w:t xml:space="preserve">Порядок субсидирования </w:t>
      </w:r>
      <w:r>
        <w:rPr>
          <w:sz w:val="28"/>
          <w:szCs w:val="28"/>
        </w:rPr>
        <w:t xml:space="preserve">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</w:t>
      </w:r>
      <w:r>
        <w:rPr>
          <w:bCs/>
          <w:sz w:val="28"/>
          <w:szCs w:val="28"/>
        </w:rPr>
        <w:t xml:space="preserve">изложен  </w:t>
      </w:r>
      <w:r>
        <w:rPr>
          <w:sz w:val="28"/>
          <w:szCs w:val="28"/>
        </w:rPr>
        <w:t xml:space="preserve">в </w:t>
      </w:r>
      <w:hyperlink w:anchor="sub_1100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приложении N 5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color w:val="26282F"/>
          <w:sz w:val="28"/>
          <w:szCs w:val="28"/>
        </w:rPr>
        <w:t>Порядок возмещения (субсидирования)</w:t>
      </w:r>
      <w:r>
        <w:rPr>
          <w:color w:val="000000"/>
          <w:sz w:val="28"/>
          <w:szCs w:val="28"/>
        </w:rPr>
        <w:t xml:space="preserve"> из местного</w:t>
      </w:r>
      <w:r>
        <w:rPr>
          <w:sz w:val="28"/>
          <w:szCs w:val="28"/>
        </w:rPr>
        <w:t xml:space="preserve"> бюджета </w:t>
      </w:r>
      <w:r>
        <w:rPr>
          <w:color w:val="000000"/>
          <w:sz w:val="28"/>
          <w:szCs w:val="28"/>
        </w:rPr>
        <w:t>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bCs/>
          <w:sz w:val="28"/>
          <w:szCs w:val="28"/>
        </w:rPr>
        <w:t xml:space="preserve"> изложен  </w:t>
      </w:r>
      <w:r>
        <w:rPr>
          <w:sz w:val="28"/>
          <w:szCs w:val="28"/>
        </w:rPr>
        <w:t xml:space="preserve">в </w:t>
      </w:r>
      <w:hyperlink w:anchor="sub_1100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приложении N 6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ударственная поддержка в рамках Программы предоставляется субъектам малого и среднего предпринимательства, отвечающим условиям, установленным </w:t>
      </w:r>
      <w:hyperlink r:id="rId15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 года N 209-ФЗ "О развитии малого и среднего предпринимательства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в рамках Программы предоставляется субъектам малого и среднего предпринимательства, отвечающим условиям, предусмотренным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Дин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Д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орядок проведения </w:t>
      </w:r>
      <w:hyperlink r:id="rId16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конкурса</w:t>
        </w:r>
      </w:hyperlink>
      <w:r>
        <w:rPr>
          <w:sz w:val="28"/>
          <w:szCs w:val="28"/>
        </w:rPr>
        <w:t xml:space="preserve"> «Лучшие предприниматели Динского района» устанавливается отдельным нормативным правовым актом администрации муниципального образования Динско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за выполнением Программы осуществляет администрация муниципального образования Динской район и Совет муниципального образования Динской райо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Динской район                                                       С.Н. Самойлюко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1" w:gutter="0" w:header="72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993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0" w:right="0" w:firstLine="993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yperlink" Target="garantf1://70253464.0" TargetMode="External"/><Relationship Id="rId14" Type="http://schemas.openxmlformats.org/officeDocument/2006/relationships/hyperlink" Target="garantf1://12012604.20001" TargetMode="External"/><Relationship Id="rId15" Type="http://schemas.openxmlformats.org/officeDocument/2006/relationships/hyperlink" Target="garantf1://12054854.4" TargetMode="External"/><Relationship Id="rId16" Type="http://schemas.openxmlformats.org/officeDocument/2006/relationships/hyperlink" Target="garantf1://23848437.1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10:00Z</dcterms:created>
  <dc:creator>User</dc:creator>
  <dc:description/>
  <cp:keywords/>
  <dc:language>en-US</dc:language>
  <cp:lastModifiedBy>user36</cp:lastModifiedBy>
  <cp:lastPrinted>2015-09-10T14:20:00Z</cp:lastPrinted>
  <dcterms:modified xsi:type="dcterms:W3CDTF">2015-10-20T13:20:00Z</dcterms:modified>
  <cp:revision>4</cp:revision>
  <dc:subject/>
  <dc:title>РАЙОННАЯ ПРОГРАММА</dc:title>
</cp:coreProperties>
</file>