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00"/>
        <w:ind w:left="212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spacing w:before="0" w:after="200"/>
        <w:ind w:left="424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Динской район  «Развитие образования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«Развитие  системы дополнительного образования» муниципальной программы муниципального образования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й район « Развитие образования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528" w:firstLine="720"/>
        <w:rPr>
          <w:b/>
          <w:b/>
          <w:sz w:val="28"/>
          <w:szCs w:val="28"/>
        </w:rPr>
      </w:pPr>
      <w:bookmarkStart w:id="0" w:name="sub_150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1" w:name="sub_150"/>
      <w:bookmarkEnd w:id="1"/>
      <w:r>
        <w:rPr>
          <w:b/>
          <w:sz w:val="28"/>
          <w:szCs w:val="28"/>
        </w:rPr>
        <w:t xml:space="preserve">подпрограммы "Развитие   системы дополнительного образования» муниципальной программы муниципального образования Динской район « Развитие образования» </w:t>
      </w:r>
    </w:p>
    <w:p>
      <w:pPr>
        <w:pStyle w:val="Normal"/>
        <w:autoSpaceDE w:val="false"/>
        <w:ind w:left="282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далее - подпрограмма)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95"/>
      </w:tblGrid>
      <w:tr>
        <w:trPr>
          <w:trHeight w:val="1180" w:hRule="atLeast"/>
        </w:trPr>
        <w:tc>
          <w:tcPr>
            <w:tcW w:w="4305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 подпрограмм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Динской район</w:t>
            </w:r>
          </w:p>
        </w:tc>
      </w:tr>
      <w:tr>
        <w:trPr>
          <w:trHeight w:val="1693" w:hRule="atLeast"/>
        </w:trPr>
        <w:tc>
          <w:tcPr>
            <w:tcW w:w="430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Динской район, муниципальные учреждения, подведомственные управлению образования</w:t>
            </w:r>
          </w:p>
        </w:tc>
      </w:tr>
      <w:tr>
        <w:trPr>
          <w:trHeight w:val="1719" w:hRule="atLeast"/>
        </w:trPr>
        <w:tc>
          <w:tcPr>
            <w:tcW w:w="4305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в системе дополнительного  образования равных возможностей для современного качественного образования и позитивной социализации детей </w:t>
            </w:r>
          </w:p>
        </w:tc>
      </w:tr>
      <w:tr>
        <w:trPr>
          <w:trHeight w:val="2250" w:hRule="atLeast"/>
        </w:trPr>
        <w:tc>
          <w:tcPr>
            <w:tcW w:w="430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сети образовательных организаций, обеспечивающей  равный доступ жителей  Динского  района к  услугам   дополнительного образова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 в образовательных организациях условий, обеспечивающих  безопасность учащихся,  работников образовательных организаций, сохранность зданий и оборудования от возможных пожаров и других чрезвычайных ситуац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  адресной поддержки участников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селения района качественными муниципальными услугами  дополнительного образования     </w:t>
            </w:r>
          </w:p>
        </w:tc>
      </w:tr>
      <w:tr>
        <w:trPr>
          <w:trHeight w:val="1965" w:hRule="atLeast"/>
        </w:trPr>
        <w:tc>
          <w:tcPr>
            <w:tcW w:w="430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детей, охваченных образовательными программами дополнительного образования детей и молодежи в возрасте от 5 до 18 лет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дополнительного образования к среднеме</w:t>
              <w:softHyphen/>
              <w:t>сячной заработной плате в  общем образовании  Крас</w:t>
              <w:softHyphen/>
              <w:t>нодарского края</w:t>
            </w:r>
          </w:p>
        </w:tc>
      </w:tr>
      <w:tr>
        <w:trPr>
          <w:trHeight w:val="811" w:hRule="atLeast"/>
        </w:trPr>
        <w:tc>
          <w:tcPr>
            <w:tcW w:w="430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Этапы и сроки  реализации подпрограммы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2015-2018 годы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4305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 подпрограмм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color w:val="FF0000"/>
                <w:sz w:val="28"/>
                <w:szCs w:val="28"/>
              </w:rPr>
              <w:t>529801,4 тысяч</w:t>
            </w:r>
            <w:r>
              <w:rPr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5 год –  118378,7 тысяч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 год –  146937,0   тысяч 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146998,4 тысяч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8 год – 117487,3 тысяч рубле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 том числе из средств муниципального бюджета </w:t>
            </w:r>
            <w:r>
              <w:rPr>
                <w:color w:val="FF0000"/>
                <w:sz w:val="28"/>
                <w:szCs w:val="28"/>
              </w:rPr>
              <w:t>-   516192,5 тысяч 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5 год –  106924,2 тысяч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 год –   146263,8 тысяч 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 146257,8 тысяч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8 год – 116746,7 тысяч рубле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 том числе из средств краевого </w:t>
            </w:r>
            <w:r>
              <w:rPr>
                <w:color w:val="FF0000"/>
                <w:sz w:val="28"/>
                <w:szCs w:val="28"/>
              </w:rPr>
              <w:t>бюджета – 13608,9  тысяч  рубле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 год –11454,5 тысяч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 год –673,2 тысяч 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740,6  тысяч  рубле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FF0000"/>
          <w:sz w:val="28"/>
          <w:szCs w:val="28"/>
        </w:rPr>
        <w:t xml:space="preserve">                                                               </w:t>
      </w:r>
      <w:r>
        <w:rPr>
          <w:color w:val="FF0000"/>
          <w:sz w:val="28"/>
          <w:szCs w:val="28"/>
        </w:rPr>
        <w:t>2018 год – 740,6 тысяч рублей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spacing w:before="0" w:after="200"/>
        <w:contextualSpacing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Style22"/>
        <w:spacing w:before="0" w:after="200"/>
        <w:ind w:left="36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Характеристика текущего состояния и прогноз развития дополнительного образования в муниципальном образовании Динской район</w:t>
      </w:r>
    </w:p>
    <w:p>
      <w:pPr>
        <w:pStyle w:val="Normal"/>
        <w:widowControl w:val="false"/>
        <w:shd w:fill="FFFFFF" w:val="clear"/>
        <w:autoSpaceDE w:val="false"/>
        <w:ind w:left="850" w:hanging="0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истеме образования муниципального образования Динской район в настоящее время дей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  организаций дополнительного образования детей, в том числе: 3 спортивные школы и 4-многофункциональной направленно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обучающихся  составляет 8134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услугами дополнительного образования детей охвачено 66% от общего количества обучающихся в Динском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ое образование остается бесплатным. Более половины детей, занимающихся в системе дополнительного образования детей, из семей с достаточно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,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том,  что остаются проблемы получения услуг дополнительного образования детьми, проживающими в Старомышастовском, Красносельском, Первореченском сельских поселениях,  и детьми с ограниченными возможностями здоровья. Таким образом,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проектные, исследовательские, профессионально-ориентированные, особенно в области техники, естественных наук и профориентаци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хся в ведении организаций дополнительного образования детей  БОУ ДОД ДЮСШ, БОУ ДОД ПДДТ, БОУ ДОД ЦВР, БОУ ДОД ВДДТ, НЦРТДЮ нуждаются в капитальном ремо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настоящее время в сфере дополнительного образования детей сохраняются злободневные проблемы, требующие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доступности услуг дополните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ктуальность  подпрограммы, ее цели и задачи определяются исходя из наличия имеющихся проблем образования, необходимости обеспечения реализации Плана мероприятий ( «дорожной карты») «Изменения в отраслях социальной сферы», направленные на повышение эффективности образования и науки, утвержденного распоряжением Правительства Российской Федерации от 30.04.2014  № 722-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будут достигнуты следующие ре</w:t>
        <w:softHyphen/>
        <w:t>зульта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енее 69 процентов детей от 5 до 18 лет будут охвачены програм</w:t>
        <w:softHyphen/>
        <w:t>мами дополните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ти, находящиеся в трудной жизненной ситуации, дети из семей с низким социально-экономическим статусом получат возможность бесплатно</w:t>
        <w:softHyphen/>
        <w:t>го обучения по программам дополните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териальная база организаций дополнительного образования будет укреплена учебно-производственным, спортивным оборудованием и инвен</w:t>
        <w:softHyphen/>
        <w:t>тарём, музыкальными инструментами и техническими средствами обу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дут открыты новые направления дополнительного образования (ро-бототехника, легоконструирование, техническое моделирование, медиа-технологии и друг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b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подпрограммы – создание в системе дополнительного  образования равных возможностей для современного качественного образования и позитивной социализации детей. Для достижения указанной цели необходимо решить следующие основны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сети образовательных организаций, обеспечивающей  равный доступ жителей  Динского  района к  услугам  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оздание  в образовательных организациях условий, обеспечивающих  безопасность учащихся и работников образовательных организаций, сохранность зданий и оборудования от возможных пожаров и других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  адресной поддержки участников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населения района качественными муниципальными услугами  дополнительного образования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задач требует программного подхода.</w:t>
      </w:r>
    </w:p>
    <w:p>
      <w:pPr>
        <w:pStyle w:val="Normal"/>
        <w:spacing w:before="0" w:after="0"/>
        <w:ind w:firstLine="652"/>
        <w:contextualSpacing/>
        <w:jc w:val="both"/>
        <w:rPr/>
      </w:pPr>
      <w:r>
        <w:rPr>
          <w:sz w:val="28"/>
          <w:szCs w:val="28"/>
        </w:rPr>
        <w:t>Сроки реализации под</w:t>
      </w:r>
      <w:r>
        <w:rPr>
          <w:rFonts w:eastAsia="Calibri"/>
          <w:sz w:val="28"/>
          <w:szCs w:val="28"/>
          <w:lang w:eastAsia="en-US"/>
        </w:rPr>
        <w:t>программы: 2015 - 2018 годы.</w:t>
      </w:r>
    </w:p>
    <w:p>
      <w:pPr>
        <w:pStyle w:val="Normal"/>
        <w:spacing w:before="0" w:after="0"/>
        <w:ind w:firstLine="65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, задачи и целевые показатели, сроки и этапы реализации подпрограммы представлены в приложении №1  к подпрограмме.</w:t>
      </w:r>
    </w:p>
    <w:p>
      <w:pPr>
        <w:pStyle w:val="Normal"/>
        <w:spacing w:before="0" w:after="0"/>
        <w:ind w:firstLine="65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1416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 Перечень и краткое описание мероприятий подпрограммы 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«Развитие системы дополнительного образова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-</w:t>
      </w:r>
      <w:r>
        <w:rPr/>
        <w:t xml:space="preserve"> </w:t>
      </w:r>
      <w:r>
        <w:rPr>
          <w:sz w:val="28"/>
          <w:szCs w:val="28"/>
        </w:rPr>
        <w:t>управление образования администрации муниципального образования Динско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>цель подпрограммы - создание в системе дополнительного  образования равных возможностей для современного качественного образования и позитивной социализации детей; обеспечение высокого качества образования в соответствии с запросами населения муниципального образования  Динской район  и перспективными задачами развития экономики муниципального образования  Динско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 сети образовательных организаций, обеспечивающей  равный доступ жителей  Динского  района к  услугам  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 в образовательных организациях условий, обеспечивающих  безопасность учащихся,  работников образовательных организаций, сохранность зданий и оборудования от возможных пожаров и других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  адресной поддержки участников образовательного процес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населения района качественными муниципальными услугами 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реализации Подпрограммы с 2015 по 2018 годы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чень и краткое описание мероприятий подпрограммы приведен в приложении №2 к подпрограмме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Обоснование ресурсного обеспечения подпрограммы</w:t>
      </w:r>
    </w:p>
    <w:p>
      <w:pPr>
        <w:pStyle w:val="Normal"/>
        <w:spacing w:before="0" w:after="0"/>
        <w:ind w:firstLine="652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2" w:name="sub_41"/>
      <w:bookmarkStart w:id="3" w:name="sub_41"/>
      <w:bookmarkEnd w:id="3"/>
    </w:p>
    <w:p>
      <w:pPr>
        <w:pStyle w:val="Normal"/>
        <w:ind w:firstLine="65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 w:val="28"/>
          <w:szCs w:val="28"/>
        </w:rPr>
        <w:t>321516,4</w:t>
      </w:r>
      <w:r>
        <w:rPr>
          <w:rFonts w:eastAsia="Calibri"/>
          <w:sz w:val="28"/>
          <w:szCs w:val="28"/>
          <w:lang w:eastAsia="en-US"/>
        </w:rPr>
        <w:t xml:space="preserve"> тыс. руб. Источником финансирования мероприятий программы являются средства районного и краевого бюджетов. Средства краевого бюджета предоставляются в рамках государственной программы Краснодарского края «Развитие образования», утвержденной постановлением главы администрации (губернатора) Краснодарского края от  14.10.2013 № 1180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 финансирования  мероприятий подпрограммы</w:t>
      </w:r>
      <w:r>
        <w:rPr>
          <w:sz w:val="28"/>
          <w:szCs w:val="28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843"/>
        <w:gridCol w:w="1346"/>
        <w:gridCol w:w="1347"/>
        <w:gridCol w:w="567"/>
      </w:tblGrid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ни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  <w:t>на 2015-2018</w:t>
            </w:r>
          </w:p>
          <w:p>
            <w:pPr>
              <w:pStyle w:val="Normal"/>
              <w:jc w:val="both"/>
              <w:rPr/>
            </w:pPr>
            <w:r>
              <w:rPr/>
              <w:t>годы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9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83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37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98,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98,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57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6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63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7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6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4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Средства краевого бюджета предоставляются в рамках государственной программы Краснодарского края «Развитие образования», утвержденной постановлением главы администрации (губернатора) Краснодарского края от  14.10.2013 № 11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ов финансирования подпрограммы выполнен на основании смет расходов, бюджетных смет,  стоимости аналогичных работ с учетом индексов – дефляторов и других показателей в соответствии со спецификой конкрет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перечень объектов подлежат уточнению на очередной финансовый год.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41"/>
      <w:bookmarkStart w:id="5" w:name="sub_41"/>
      <w:bookmarkEnd w:id="5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управление образования администрации муниципального образования Динско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далее - координатор подпрограмм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и  мероприятий подпрограммы: муниципальные учреждения, подведомственные управлению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 и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отчетность координатору подпрограмм) о результатах выполнения мероприятия подпрограммы  ежеквартально, до 10 числа месяца, следующего за отчетным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средства, выделенные на реализацию подпрограммы, расходуются исполнителям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купок товаров, работ, услуг для реализации мероприятий муниципальной программы производится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я подпрограммы  координатор подпрограммы, участник подпрограммы может выступать муниципальным заказчиком и (или) главным распорядителем (распорядителем) бюджетных средств, а также исполнителем (в случае, если мероприятие не предполагает финансирование за счет средств районного бюджет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аказч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</w:t>
      </w:r>
      <w:hyperlink r:id="rId3">
        <w:r>
          <w:rPr>
            <w:rStyle w:val="InternetLink"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 xml:space="preserve"> от 5 апреля 2013 года №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распорядитель (распорядитель) бюджетных средств в пределах полномочий, установленных </w:t>
      </w:r>
      <w:hyperlink r:id="rId4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 иные полномочия, установленные </w:t>
      </w:r>
      <w:hyperlink r:id="rId5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 администрация муниципального образования Динской район и Совет муниципального образования Динско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  <w:r>
        <w:rPr/>
        <w:t xml:space="preserve"> </w:t>
        <w:tab/>
        <w:tab/>
        <w:tab/>
        <w:tab/>
        <w:t xml:space="preserve">              </w:t>
      </w:r>
      <w:r>
        <w:rPr>
          <w:sz w:val="28"/>
          <w:szCs w:val="28"/>
        </w:rPr>
        <w:t>М.А. Е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                                         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МОН Знак Знак Знак"/>
    <w:qFormat/>
    <w:rPr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22">
    <w:name w:val="fontstyle2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01">
    <w:name w:val="Font Style10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87">
    <w:name w:val="Font Style8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0"/>
      <w:ind w:hanging="10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jc w:val="both"/>
    </w:pPr>
    <w:rPr>
      <w:rFonts w:ascii="Lucida Sans Unicode" w:hAnsi="Lucida Sans Unicode" w:cs="Lucida Sans Unicod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835"/>
      <w:jc w:val="both"/>
    </w:pPr>
    <w:rPr>
      <w:rFonts w:ascii="Lucida Sans Unicode" w:hAnsi="Lucida Sans Unicode" w:cs="Lucida Sans Unicod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8"/>
      <w:ind w:firstLine="677"/>
      <w:jc w:val="both"/>
    </w:pPr>
    <w:rPr>
      <w:rFonts w:ascii="Lucida Sans Unicode" w:hAnsi="Lucida Sans Unicode" w:cs="Lucida Sans Unicod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garantf1://70253464.0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yperlink" Target="garantf1://12012604.20001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43:00Z</dcterms:created>
  <dc:creator>Admin</dc:creator>
  <dc:description/>
  <cp:keywords/>
  <dc:language>en-US</dc:language>
  <cp:lastModifiedBy>PC</cp:lastModifiedBy>
  <cp:lastPrinted>2014-08-28T14:17:00Z</cp:lastPrinted>
  <dcterms:modified xsi:type="dcterms:W3CDTF">2015-10-15T10:49:00Z</dcterms:modified>
  <cp:revision>39</cp:revision>
  <dc:subject/>
  <dc:title>                                                                                                  </dc:title>
</cp:coreProperties>
</file>