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28"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352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муниципальной программе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             </w:t>
      </w:r>
    </w:p>
    <w:p>
      <w:pPr>
        <w:pStyle w:val="Normal"/>
        <w:autoSpaceDE w:val="false"/>
        <w:ind w:left="3528" w:firstLine="12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нской район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ab/>
        <w:t xml:space="preserve"> </w:t>
        <w:tab/>
        <w:tab/>
        <w:tab/>
        <w:tab/>
        <w:tab/>
        <w:t>«Развитие образова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66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щего образования»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й район «Развитие образования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  <w:br/>
        <w:t xml:space="preserve">"Развитие системы общего образования»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» муниципального образ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й район «Развитие  образования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 подпрограмма)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95"/>
      </w:tblGrid>
      <w:tr>
        <w:trPr>
          <w:trHeight w:val="1030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Динской район</w:t>
            </w:r>
          </w:p>
        </w:tc>
      </w:tr>
      <w:tr>
        <w:trPr>
          <w:trHeight w:val="1623" w:hRule="atLeast"/>
        </w:trPr>
        <w:tc>
          <w:tcPr>
            <w:tcW w:w="4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униципального образования Динской район, муниципальные учреждения, подведомственные управлению образования</w:t>
            </w:r>
          </w:p>
        </w:tc>
      </w:tr>
      <w:tr>
        <w:trPr>
          <w:trHeight w:val="1806" w:hRule="atLeast"/>
        </w:trPr>
        <w:tc>
          <w:tcPr>
            <w:tcW w:w="4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в системе общего 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2250" w:hRule="atLeast"/>
        </w:trPr>
        <w:tc>
          <w:tcPr>
            <w:tcW w:w="43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 сети образовательных организаций, обеспечивающей  равный доступ жителей  Динского  района к  услугам  общего образования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хранение и укрепление здоровья обучающихся, совершенствование организационной структуры массового спорта в муниципальных образовательных организация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в образовательных организациях условий, обеспечивающих  безопасность учащихся и работников образовательных организаций, сохранность зданий и оборудования от возможных пожаров и других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одержания образования и условий организации образовательного про</w:t>
              <w:softHyphen/>
              <w:t>цесса для обеспечения готовности выпускни</w:t>
              <w:softHyphen/>
              <w:t>ков общеобразовательных организаций к дальнейшему обучению и деятельности в вы</w:t>
              <w:softHyphen/>
              <w:t xml:space="preserve">сокотехнологичной экономике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ение   адресной поддержки участников образовательного процесс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района качественными муниципальными услугами общего образования</w:t>
            </w:r>
          </w:p>
        </w:tc>
      </w:tr>
      <w:tr>
        <w:trPr>
          <w:trHeight w:val="1965" w:hRule="atLeast"/>
        </w:trPr>
        <w:tc>
          <w:tcPr>
            <w:tcW w:w="43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организациях обще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организациях общего образования, обучаю</w:t>
              <w:softHyphen/>
              <w:t>щихся по новым федеральным государствен</w:t>
              <w:softHyphen/>
              <w:t>ным образовательным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муни</w:t>
              <w:softHyphen/>
              <w:t>ципальных общеобразовательных организа</w:t>
              <w:softHyphen/>
              <w:t>ций, не сдавших единый государственный эк</w:t>
              <w:softHyphen/>
              <w:t>замен, в общей численности выпускников муниципальных общеоб</w:t>
              <w:softHyphen/>
              <w:t>разовательных организаций;</w:t>
            </w:r>
          </w:p>
        </w:tc>
      </w:tr>
      <w:tr>
        <w:trPr>
          <w:trHeight w:val="1530" w:hRule="atLeast"/>
        </w:trPr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образовательных организаций,  в  которых созданы от 80 до 100 процентов основных видов усло</w:t>
              <w:softHyphen/>
              <w:t>вий обу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обеспеченных подвозом к месту организации образовательной деятельности от общего числа обучающихся, нуждающихся в подвоз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. в которых функционируют спортивные клу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общеобразовательных организаций, в которых созданы современные условия для организации  горячего  пи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и малообеспеченных семей, получающих льготное 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учителей  общеобразовательных организаций к среднеме</w:t>
              <w:softHyphen/>
              <w:t>сячной заработной плате в   экономике   Крас</w:t>
              <w:softHyphen/>
              <w:t>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color w:val="FF0000"/>
                <w:sz w:val="28"/>
                <w:szCs w:val="28"/>
              </w:rPr>
              <w:t>составляет 2871124,7  тысяч рублей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015 год –  716749,4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 год –  710508,4 тысяч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 710640,9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018 год –  733226,0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из средств муниципального бюджета -   </w:t>
            </w:r>
            <w:r>
              <w:rPr>
                <w:color w:val="FF0000"/>
                <w:sz w:val="28"/>
                <w:szCs w:val="28"/>
              </w:rPr>
              <w:t>378340,0 тысяч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015 год –   91993,3 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 год –    91537,2 тысяч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   91112,2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018 год –  113697,3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краевого бюджета -</w:t>
            </w:r>
            <w:r>
              <w:rPr>
                <w:color w:val="FF0000"/>
                <w:sz w:val="28"/>
                <w:szCs w:val="28"/>
              </w:rPr>
              <w:t>491081,7 тысяч  рублей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2015 год –  633053,1 тысяч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 год – 618971,2 тысяч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 год – 619528,7 тысяч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018 год –  619528,7 тысяч руб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Характеристика текущего состояния и прогноз развития   общего образования муниципального образования Динской район</w:t>
      </w:r>
    </w:p>
    <w:p>
      <w:pPr>
        <w:pStyle w:val="Normal"/>
        <w:widowControl w:val="false"/>
        <w:shd w:fill="FFFFFF" w:val="clear"/>
        <w:autoSpaceDE w:val="false"/>
        <w:ind w:left="850" w:hanging="0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истеме образования, муниципального образования Динской район в настоящее время действ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 дневных  общеобразовательных организаций, в том числе: 1 начальная общеобразовательная школа, 4- основные общеобразовательные школы, 21-средняя общеобразовательная шко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ечерняя (сменная) общеобразовательная организ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в общеобразовательных организациях –  1410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:  в 24 школах  полностью осуществлена замена оконных  блоков,  проведен капитальный ремонт спортивных залов в  9 школах. В 2014 году  проведен капитальный  ремонт  еще 2 спортзалов в БОУ СОШ №№ 10,39 (объем средств из краевого бюджета – 3423,9 тыс. руб., из районного-1467,5 тыс. руб.);  завершаются работы по устройство тёплых туалетов (в 2014 году работы  осуществлены в СОШ №№6 и 37 с объемом финансирования 1450 тыс. руб.), продолжаются работы по приведению школьных пищеблоков в соответствие в требованиями СанПиН ( в 2014 году осуществлен капитальный ремонт пищеблоков в БОУ СОШ №№ 29,30,34). В школьные столовые поступает современное оборудование. Во всех средних школах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зон Wi-Fi в  школьных библиоте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образовательные учреждения поставлено спортивное оборудование, спортивный инвентарь для туризма.  Школьные библиотеки пополнены учебниками и  художественной литературой. Закуплено лабораторное, демонстрационное и компьютерное оборудование по учебным предметам в соответствии с Федеральным Государственным Образовательным Стандартам (далее по тексту ФГОС) . 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 и тахограф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оведенные мероприятия в районе  сохраняется  дифференциация образовательных организаций по уровню соответствия инфраструктуры современным требованиям. В  ряде учреждений отсутствует базовое благоустройство: требуют капитального ремонта спортивные залы и пищеблоки, системы электропроводки и теплоснабжения, имеются образовательные учреждения, нуждающиеся в проведении капитальных ремонтов и реконструкции кровель, в БОУ ООШ №7 отсутствует внутренний туа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лабораторное и демонстрационное оборудование школ обновлено в рамках реализации приоритетного национального проекта «Образование» комплексного проекта модернизации образования,  модернизации региональных систем образования. Однако более 25 процентов  лабораторного и демонстрационного оборудования учебных кабинетов, а также 40 процентов компьютеров общеобразовательных учреждений требуют об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ольшинстве  учебных кабинетов оборудованы локальные информационные сети, обеспечивающие  доступ к Интерн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ие годы существенно обновляется содержание общего образования: поэтапно внедряется федеральный государственный образовательный стандарт начального, основного и  среднего общего образования. В настоящее время на него перешли 43 процента школьников района. Тем не менее,   по-прежнему,  актуальной проблемой остается 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а работа по обновлению содержания образования и обеспечению контроля его качества. В  школах  Динской район в 2013-2014 учебном году  было открыто 15  профильных классов в 6 ОУ (в 2012 году – в 7 ОУ).  Специализация профильного обучения осуществлялась по пяти профи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циально-экономический (5 классов) – СОШ №2, 4 (2), 5 (2), 29 – 4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технологический (2 класса) – СОШ №4 (2) – 13,3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гуманитарный (1 класс) – СОШ №29 – 6,7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ко-математический (2 класса) – СОШ №3 (2) – 13,3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циально-педагогический (4 класса) – СОШ №1 (2), 31 (2) – 26,7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государственный экзамен (далее - ЕГЭ) является обязательной формой прохождения государственной итоговой аттестации для выпускников 11 (12) классов общеобразовательных учреждений.  В 2014 году все 442 выпускника школ района переступили порог успешности по двум обязательным предметам и получили аттестаты об общем среднем образовании. Из года в год увеличивается число выпускников района, выполнивших экзаменационные работы на высший балл – 100. В 2014 году 3 выпускника получили наивысший балл на ЕГЭ (в 2012 году – 1, в 2013 - 3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 комплекс мероприятий по повышению престижа педагогической профе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78 процентов руководителей общеобразовательных организаций прошли курсы повышения квалификации по введению федеральных государственных общеобразовательных стандартов начального и основного общего образования и  56 процентов  педагогических работников. Это в основном учителя начальных классов и учителя-предметники пилотных учреждений по введению ФГОС. Также продолжается подготовка учителей по применению электронных образовательных ресурсов, дистанционной формы обучения учащихся, по основам религиозной культуры и светск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проводится конкурс педагогического мастерства «Директор года Кубани», «Учитель года Кубани» и «Воспитатель года Кубани», «Педагог-психолог года Кубани», «Библиотекарь года Кубани. Обеспечено участие педагогических работников муниципального образования  Динской район в федеральных, региональных форумах, конференциях и других меропри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ширилась сеть общеобразовательных организаций по дистанционному образованию. Так, в 7 общеобразовательных учреждениях в рамках подготовки к ЕГЭ и государственной итоговой аттестации работала «ТЕЛЕШКОЛ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общения кубанских школьников к традиционной российской культуре и духовности в школах района изучаются предметы «Кубановедение», «Основы православной культуры», «Основы религиозных культур и светской этики». В 2013-2014 учебном  году классы казачьей направленности открыты в 14 общеобразовательных учреждениях Динского района. Это школы №1,2,3,4,5,6,7,10,13,14,21,29,34,35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 настоящее время в сфере  общего  образования детей сохраняются злободневные проблемы, требующие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фференциация качества школь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отенциал системы воспитания и медленное обновление ее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ктуальность  подпрограммы, ее цели и задачи определяются исходя из наличия имеющихся проблем образования, необходимости обеспечения реализации Плана мероприятий («дорожной карты») «Изменения в отраслях социальной сферы, направленные на повышение эффективности образования и науки», утвержденного распоряжением Правительства Российской Федерации от 30.04.2014  № 722-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будут достигнуты следующие ре</w:t>
        <w:softHyphen/>
        <w:t>зульта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енее 70 процентов школьников будет обучаться по новым феде</w:t>
        <w:softHyphen/>
        <w:t>ральным государственным образовательным стандартам начального общего и основного общего образования, для этого в общеобразовательных органи</w:t>
        <w:softHyphen/>
        <w:t>зациях будут созданы соответствующие усло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енее 85 процентам школьников будет предоставлена возможность обучаться в соответствии с основными современными требованиями, вклю</w:t>
        <w:softHyphen/>
        <w:t>чая наличие высокоскоростного доступа к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дет сокращен разрыв в качестве образования между школами, расположенным  в разных населенных пун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организации будут иметь современную базо</w:t>
        <w:softHyphen/>
        <w:t>вую инфраструктуру: теплые туалеты, обновлённые металлопластиковые ок</w:t>
        <w:softHyphen/>
        <w:t>на, модернизированные пищебло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учшатся показатели готовности учащихся к освоению программ ос</w:t>
        <w:softHyphen/>
        <w:t>новного, среднего общего  образования (по данным национальных мониторинг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Цели, задачи и целевые показатели, сроки и этапы реализации </w:t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одпрограммы – создание в системе  общего  образования равных возможностей для современного качественного образования и позитивной социализац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Для достижения указанной цели необходимо решить следующие основные зада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 сети образовательных организаций, обеспечивающей  равный доступ жителей  Динского  района к  услугам 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хранение и укрепление здоровья обучающихся, совершенствование организационной структуры массового спорта в муниципальных образовательных организ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изация содержания образования и условий организации образовательного про</w:t>
        <w:softHyphen/>
        <w:t>цесса для обеспечения готовности выпускни</w:t>
        <w:softHyphen/>
        <w:t>ков общеобразовательных организаций к дальнейшему обучению и деятельности в вы</w:t>
        <w:softHyphen/>
        <w:t>сокотехнологичной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оздание  в образовательных организациях условий, обеспечивающих 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существление   адресной поддержки участников образовательного процесса;  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населения района качественными муниципальными услугами общего образования.</w:t>
      </w:r>
    </w:p>
    <w:p>
      <w:pPr>
        <w:pStyle w:val="Normal"/>
        <w:spacing w:before="0" w:after="0"/>
        <w:ind w:firstLine="652"/>
        <w:contextualSpacing/>
        <w:jc w:val="both"/>
        <w:rPr/>
      </w:pPr>
      <w:r>
        <w:rPr>
          <w:sz w:val="28"/>
          <w:szCs w:val="28"/>
        </w:rPr>
        <w:t>Сроки реализации под</w:t>
      </w:r>
      <w:r>
        <w:rPr>
          <w:rFonts w:eastAsia="Calibri"/>
          <w:sz w:val="28"/>
          <w:szCs w:val="28"/>
          <w:lang w:eastAsia="en-US"/>
        </w:rPr>
        <w:t>программы: 2015 - 2018 годы.</w:t>
      </w:r>
    </w:p>
    <w:p>
      <w:pPr>
        <w:pStyle w:val="Normal"/>
        <w:spacing w:before="0" w:after="0"/>
        <w:ind w:firstLine="652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, задачи и целевые показатели, сроки и этапы реализации подпрограммы представлены в приложении №1  к подпрограмме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65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65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65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 Перечень и краткое описание мероприятий подпрограммы 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чень  мероприятий подпрограммы, объем финансирования и сроки их реализации приведены в приложении №2 к подпрограмме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Обоснование ресурсного обеспечения подпрограммы</w:t>
      </w:r>
    </w:p>
    <w:p>
      <w:pPr>
        <w:pStyle w:val="Normal"/>
        <w:spacing w:before="0" w:after="0"/>
        <w:ind w:firstLine="652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6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муниципальной программы составляет 2110306,9   тыс. руб. Источником финансирования мероприятий программы являются средства районного и краевого бюджетов. </w:t>
      </w:r>
    </w:p>
    <w:p>
      <w:pPr>
        <w:pStyle w:val="Normal"/>
        <w:ind w:firstLine="65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708" w:firstLine="708"/>
        <w:contextualSpacing/>
        <w:rPr/>
      </w:pPr>
      <w:r>
        <w:rPr>
          <w:rFonts w:eastAsia="Calibri"/>
          <w:sz w:val="28"/>
          <w:szCs w:val="28"/>
          <w:lang w:eastAsia="en-US"/>
        </w:rPr>
        <w:t>Объем финансирования  мероприятий подпрограммы</w:t>
      </w:r>
      <w:r>
        <w:rPr/>
        <w:t xml:space="preserve">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560"/>
        <w:gridCol w:w="1134"/>
        <w:gridCol w:w="1417"/>
      </w:tblGrid>
      <w:tr>
        <w:trPr>
          <w:trHeight w:val="5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ни бюдже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15-201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г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8468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7150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0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06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0640,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356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826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112,2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2490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6323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8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95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9528,7</w:t>
            </w:r>
          </w:p>
        </w:tc>
      </w:tr>
    </w:tbl>
    <w:p>
      <w:pPr>
        <w:pStyle w:val="Normal"/>
        <w:spacing w:before="0" w:after="0"/>
        <w:ind w:left="708" w:firstLine="708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65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предоставляются в рамках государственной программы Краснодарского края « Развитие образования», утвержденной постановлением главы администрации (губернатора) Краснодарского края от  14.10.2013 № 1180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 объема финансирования подпрограммы выполнен на основании нормативов подушевого финансирования для образовательных организаций, реализующих программы общего образования,  смет расходов, бюджетных смет,  стоимости аналогичных работ</w:t>
      </w:r>
      <w:r>
        <w:rPr/>
        <w:t xml:space="preserve"> </w:t>
      </w:r>
      <w:r>
        <w:rPr>
          <w:sz w:val="28"/>
          <w:szCs w:val="28"/>
        </w:rPr>
        <w:t>с учетом индексов – дефляторов и других показателей в соответствии со спецификой конкретных мероприятий.</w:t>
      </w:r>
    </w:p>
    <w:p>
      <w:pPr>
        <w:pStyle w:val="Style141"/>
        <w:widowControl/>
        <w:spacing w:lineRule="exact" w:line="322"/>
        <w:ind w:firstLine="682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, перечень объектов и объемы финансирования подлежат уточнению на очередной финансовый год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sz w:val="28"/>
          <w:szCs w:val="28"/>
        </w:rPr>
        <w:t xml:space="preserve">5. Прогноз сводных показателей муниципальных заданий на оказание муниципальных услуг муниципальными учреждениями в сфере  общего 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водных показателей муниципальных заданий на оказание муниципальных услуг муниципальными учреждениями в сфере общего образования на 2015 год и плановый период 2016-2018 годов приведен в приложении №3 к подпрограмме.</w:t>
      </w:r>
    </w:p>
    <w:p>
      <w:pPr>
        <w:pStyle w:val="Style141"/>
        <w:widowControl/>
        <w:spacing w:lineRule="exact" w:line="322"/>
        <w:ind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Механизм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 Динской район (далее - координатор подпрограмм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и мероприятий  подпрограммы: муниципальные учреждения, подведомственные управлению образов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  и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отчетность координатору подпрограммы о результатах выполнения мероприятия подпрограммы  ежеквартально, до 10 числа месяца, следующего за отчетны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средства, выделенные на реализацию подпрограммы, расходуются исполнителям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купок товаров, работ, услуг для реализации мероприятий муниципальной программы производится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я подпрограммы  координатор подпрограммы, участник подпрограммы может выступать муниципальным заказчиком и (или) главным распорядителем (распорядителем) бюджетных средств, а также исполнителем (в случае, если мероприятие не предполагает финансирование за счет средств районного бюджет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аказч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</w:t>
      </w:r>
      <w:hyperlink r:id="rId2">
        <w:r>
          <w:rPr>
            <w:rStyle w:val="InternetLink"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 xml:space="preserve"> от 5 апреля 2013 года №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распорядитель (распорядитель) бюджетных средств в пределах полномочий, установленных </w:t>
      </w:r>
      <w:hyperlink r:id="rId3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яет иные полномочия, установленные </w:t>
      </w:r>
      <w:hyperlink r:id="rId4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 администрация муниципального образования Динской район и Совет муниципального образования Динско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  <w:r>
        <w:rPr/>
        <w:t xml:space="preserve">                                              </w:t>
      </w:r>
      <w:r>
        <w:rPr>
          <w:sz w:val="28"/>
          <w:szCs w:val="28"/>
        </w:rPr>
        <w:t>М. А. Е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993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Динской район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МОН Знак Знак Знак"/>
    <w:qFormat/>
    <w:rPr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2">
    <w:name w:val="fontstyle2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01">
    <w:name w:val="Font Style10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87">
    <w:name w:val="Font Style8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50"/>
      <w:ind w:hanging="10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jc w:val="both"/>
    </w:pPr>
    <w:rPr>
      <w:rFonts w:ascii="Lucida Sans Unicode" w:hAnsi="Lucida Sans Unicode" w:cs="Lucida Sans Unicod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835"/>
      <w:jc w:val="both"/>
    </w:pPr>
    <w:rPr>
      <w:rFonts w:ascii="Lucida Sans Unicode" w:hAnsi="Lucida Sans Unicode" w:cs="Lucida Sans Unicod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8"/>
      <w:ind w:firstLine="677"/>
      <w:jc w:val="both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43:00Z</dcterms:created>
  <dc:creator>Admin</dc:creator>
  <dc:description/>
  <cp:keywords/>
  <dc:language>en-US</dc:language>
  <cp:lastModifiedBy>PC</cp:lastModifiedBy>
  <cp:lastPrinted>2014-09-01T08:36:00Z</cp:lastPrinted>
  <dcterms:modified xsi:type="dcterms:W3CDTF">2015-10-15T10:45:00Z</dcterms:modified>
  <cp:revision>63</cp:revision>
  <dc:subject/>
  <dc:title>                                                                                                  </dc:title>
</cp:coreProperties>
</file>