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8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6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________    М.А. Ежкова</w:t>
      </w:r>
    </w:p>
    <w:p>
      <w:pPr>
        <w:pStyle w:val="ConsPlusNonformat"/>
        <w:ind w:left="7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852" w:firstLine="708"/>
        <w:rPr/>
      </w:pPr>
      <w:r>
        <w:rPr>
          <w:rFonts w:cs="Times New Roman" w:ascii="Times New Roman" w:hAnsi="Times New Roman"/>
          <w:sz w:val="24"/>
          <w:szCs w:val="24"/>
        </w:rPr>
        <w:t>«29» декабря  2014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г.</w:t>
      </w:r>
    </w:p>
    <w:p>
      <w:pPr>
        <w:pStyle w:val="ConsPlusNonformat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общеобразовательное учреждение муниципального образования Динской рай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20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  2015 год и на плановый период  2016  и  2017 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именование муниципальной услуги: </w:t>
      </w:r>
      <w:r>
        <w:rPr>
          <w:sz w:val="28"/>
          <w:szCs w:val="28"/>
        </w:rPr>
        <w:t xml:space="preserve">  организация предоставления общего образования по основным общеобразовательным программам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требители муниципальной услуг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требителями муниципальной услуги являются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-несовершеннолетние граждане(физические лица), достигшие возраста шести лет шести месяцев при отсутствии противопоказаний по состоянию здоровья. 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 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)Реализация общеобразовательных программ начального общего, основного общего и среднего  общего образования, которые направлены на решение задач формирования общей культуры личности, адаптации личности к жизни в обществе, на создание основы для осознанного выбора профессиональных образовательных программ.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)Обеспечение реализации федерального государственного образовательного стандарта, образовательных потребностей и запросов обучающихся, включающие в себя учебный план, рабочие программы учебных курсов, предметов, дисциплин (модулей) и другие материалы, обеспечивающие нравственное развитие, воспитание и качество подготовки обучающихся.</w:t>
      </w:r>
      <w:r>
        <w:rPr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Доступность, безопасность и эффективность начального общего, основного общего, среднего 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4)Соблюдение требований к уровню подготовки выпускников (обучающихся) всех ступеней общего образования.</w:t>
      </w:r>
      <w:r>
        <w:rPr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5)Осуществление воспитательной деятельности.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6)Создание условий для всестороннего развития детей и подростков.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7)Отсутствие профессионально-педагогических ошибок и нарушений технологии оказания услуги в сфере общего образования.</w:t>
      </w: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8)Оптимальность использования ресурсов общеобразовательного учреждения.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9)Удовлетворенность учащихся и их родителей педагогическим обслуживанием.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0)Выполнение руководством общеобразовательного учреждения управленческих функций (анализ, планирование, организация, контроль, регулирование (коррекция)).</w:t>
      </w:r>
      <w:r>
        <w:rPr>
          <w:sz w:val="28"/>
          <w:szCs w:val="28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56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7"/>
        <w:gridCol w:w="1655"/>
        <w:gridCol w:w="143"/>
        <w:gridCol w:w="2126"/>
        <w:gridCol w:w="1276"/>
        <w:gridCol w:w="20"/>
        <w:gridCol w:w="1256"/>
        <w:gridCol w:w="1087"/>
        <w:gridCol w:w="189"/>
        <w:gridCol w:w="1071"/>
        <w:gridCol w:w="204"/>
        <w:gridCol w:w="993"/>
        <w:gridCol w:w="243"/>
        <w:gridCol w:w="1980"/>
      </w:tblGrid>
      <w:tr>
        <w:trPr>
          <w:trHeight w:val="36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6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г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г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г.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г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езультаты учебной деятельности</w:t>
            </w:r>
          </w:p>
        </w:tc>
      </w:tr>
      <w:tr>
        <w:trPr>
          <w:trHeight w:val="995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нормативного правового обеспечения образовательного процесса требованиям законодательства и федерального государственного стандарта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локальных актов, необходимых для организации работы учрежден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ённая номенклатура дел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 ОУ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едельной  численности контингента обучающихся в одну смен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/ не соблюдаетс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1/П2*2,5(П1-общая площадь здания,П2-количество учащихся, обучающихся в 1 смену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с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с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,5 кв.м. на 1 обучающегос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онный список, расписание уроков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бразовательной деятельности по образовательным программам, предусмотренным для соответствующего типа образовательного учреждения, отвечающим требованиям  федеральным государственным стандартом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образовательных программ, указанных в устав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программы, указанные в уставе в соответствии с Типовым положением (п. 1,2,39) и Законом РФ «Об образовании в Российской Федерации » (ст.11-13)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ого материала в полном объём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/П2*100( П1 – кол-во   проведенных учебных час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 2 – общее кол-во учебных часов согласно плану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ый план,  рабочие программы, классные журналы 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успешно освоивших образовательную программу текущего  периода и переведённых в  следующий клас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/К2*100( К1 – кол-во учащихся успешно освоивших образовательную программу текущего  периода и переведённых в  следующий клас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К2 – общее кол-во учащихся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педагогического совета, отчет о результатах самообследован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ля выпускников 9 классов, прошедших итоговую аттестацию и получивших на ГИА по математике и русскому языку не ниже удовлетворительной оценк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/К2*100( К1 – кол-во учащихся 9 классов, прошедших итоговую аттестацию и получивших положительные оценки</w:t>
            </w:r>
          </w:p>
          <w:p>
            <w:pPr>
              <w:pStyle w:val="Normal"/>
              <w:rPr/>
            </w:pPr>
            <w:r>
              <w:rPr/>
              <w:t>К2 – общее кол-во учащихся 9 классов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0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ы </w:t>
            </w:r>
            <w:r>
              <w:rPr/>
              <w:t xml:space="preserve"> результатов ГИА-9 по</w:t>
            </w:r>
          </w:p>
          <w:p>
            <w:pPr>
              <w:pStyle w:val="Normal"/>
              <w:rPr/>
            </w:pPr>
            <w:r>
              <w:rPr/>
              <w:t>русскому языку, формы отчетности:   ОШ-1,</w:t>
            </w:r>
          </w:p>
          <w:p>
            <w:pPr>
              <w:pStyle w:val="Normal"/>
              <w:autoSpaceDE w:val="false"/>
              <w:rPr/>
            </w:pPr>
            <w:r>
              <w:rPr/>
              <w:t>ОШ-2,</w:t>
            </w:r>
            <w:r>
              <w:rPr>
                <w:sz w:val="22"/>
                <w:szCs w:val="22"/>
              </w:rPr>
              <w:t xml:space="preserve"> отчет о результатах самообследования шк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единого государственного экзамена. Уровень обученности выпускников 11 классов по русскому язык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/К2*100(К1 – кол-во учащихся 11 классов, набравшие по русскому языку баллы выше установленного минимального балла</w:t>
            </w:r>
          </w:p>
          <w:p>
            <w:pPr>
              <w:pStyle w:val="Normal"/>
              <w:rPr/>
            </w:pPr>
            <w:r>
              <w:rPr/>
              <w:t>К2 – общее кол-во учащихся 11 классов, сдававших единый государственный экзамен по русскому языку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99,9%</w:t>
            </w:r>
          </w:p>
          <w:p>
            <w:pPr>
              <w:pStyle w:val="Normal"/>
              <w:rPr/>
            </w:pPr>
            <w:r>
              <w:rPr/>
              <w:t>Протоколы результатов ЕГЭ по русскому языку формы отчетности:</w:t>
            </w:r>
          </w:p>
          <w:p>
            <w:pPr>
              <w:pStyle w:val="Normal"/>
              <w:rPr/>
            </w:pPr>
            <w:r>
              <w:rPr/>
              <w:t>ОШ-1,</w:t>
            </w:r>
          </w:p>
          <w:p>
            <w:pPr>
              <w:pStyle w:val="Normal"/>
              <w:autoSpaceDE w:val="false"/>
              <w:rPr/>
            </w:pPr>
            <w:r>
              <w:rPr/>
              <w:t>ОШ-2,</w:t>
            </w:r>
            <w:r>
              <w:rPr>
                <w:sz w:val="22"/>
                <w:szCs w:val="22"/>
              </w:rPr>
              <w:t xml:space="preserve"> отчет о результатах самообследования шк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единого государственного экзамена. Уровень обученности выпускников 11 классов по математик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/К2*100 (К1 – кол-во учащихся 11 классов, набравшие по математике баллы выше установленного минимального балла</w:t>
            </w:r>
          </w:p>
          <w:p>
            <w:pPr>
              <w:pStyle w:val="Normal"/>
              <w:rPr/>
            </w:pPr>
            <w:r>
              <w:rPr/>
              <w:t>К2 – общее кол-во учащихся 11 классов, сдававших единый государственный экзамен по математике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99,2%</w:t>
            </w:r>
          </w:p>
          <w:p>
            <w:pPr>
              <w:pStyle w:val="Normal"/>
              <w:rPr/>
            </w:pPr>
            <w:r>
              <w:rPr/>
              <w:t>Протоколы результатов ЕГЭ по  математике</w:t>
            </w:r>
            <w:r>
              <w:rPr>
                <w:sz w:val="22"/>
                <w:szCs w:val="22"/>
              </w:rPr>
              <w:t xml:space="preserve"> , формы отчет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-1,ОШ-2,отчет о результатах самообследован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Кадровое обеспе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ОУ руководящими кадрами в соответствии со штатным расписанием и требованиями к кадровому обеспечению  реализации ФГОС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С1/С2*100( С1 – кол-во руководящих кадров, С2 –  количество штатных единиц  руководящих кадр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штатных работ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онный список, штатное рас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а 83-РИК)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ОУ педагогическими кадрами, осуществляющими учебный процесс, в соответствии со штатным расписанием и требованиями к кадровому обеспечению  реализации ФГОС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С1/С2*100( С1 – кол-во педагогов, С2 –  количество штатных единиц,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                              (90% -штатные,                  до 10% - совместите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онный список, штатное рас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а 83-РИК)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кадрами, ориентированными на воспитательный процесс в соответствии с требованиями к кадровому обеспечению  реализации ФГОС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/С2*100( С1 – кол-во педагогов, ориентированных  на воспитательный процесс</w:t>
            </w:r>
          </w:p>
          <w:p>
            <w:pPr>
              <w:pStyle w:val="Normal"/>
              <w:rPr/>
            </w:pPr>
            <w:r>
              <w:rPr/>
              <w:t>С2 –  количество штатных единиц , ориентированных  на воспитательный процес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                              (90% -штатные,                  до 10% - совместите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онный спис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а 83-РИК)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 кадров с высшим образованием от общего числа педагог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/С2*100( С1 – кол-во педагогов, имеющих высшее обра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С2 – общее кол-во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5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ые карточки работ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ттестованных педагогических работников, подлежащих аттестаци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/С2*100( С1 – кол-во педагогов, имеющих квалифи</w:t>
            </w:r>
          </w:p>
          <w:p>
            <w:pPr>
              <w:pStyle w:val="Normal"/>
              <w:rPr/>
            </w:pPr>
            <w:r>
              <w:rPr/>
              <w:t>кационные кате гори (первая. высшая ),  либо признанные в соответствующем порядке соответствующими занимаемой должности</w:t>
            </w:r>
          </w:p>
          <w:p>
            <w:pPr>
              <w:pStyle w:val="Normal"/>
              <w:rPr/>
            </w:pPr>
            <w:r>
              <w:rPr/>
              <w:t>С2 – общее кол-во педагогов, подлежащих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>График аттестации педагогических кадров, приказы  о присвоении квалификационной категории, либо о признании соответствия   занимаемой 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владеющих современными информационными технологиям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/С2*100(С1 – кол-во педагогов, владеющих технолог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С2 – общее кол-во педаго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%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о результатах самообследования школы 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вышения квалификации педагогических работников, имеющих право на дополнительное профессиональное образование в соответствии с ч 5 ст.47 ФЗ «Об образовании в Российской Федерации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/С2*100( С1 – кол-во педагогов, прошедших курсы повышения квалифик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С2 – общее кол-во педагогов, включенных в график повышения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 повышения квалификации педагогических кадров, приказы  о командировании на курсы</w:t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рганизация внеурочной занят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хваченных дополнительным образованием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го, духовно-нравственного, социального, общеинтеллектуального  и  общекультурного направления  на базе  образовательного учреждени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1/К2*100 ( К1 – кол-во учащихся,   занятых в кружках, секция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К2 – общее кол-во учащ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ы ПДО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ные журналы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«группы риска»  различными формами  занятост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1/К2*100( К1 – кол-во учащихся «группы риска», охваченных организованными формами отдыха и занятости, </w:t>
            </w:r>
          </w:p>
          <w:p>
            <w:pPr>
              <w:pStyle w:val="Normal"/>
              <w:rPr/>
            </w:pPr>
            <w:r>
              <w:rPr/>
              <w:t>К2 – общее кол-во учащихся «группы ри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100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иказы по ОУ, табель учета посещаемости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организованными формами отдых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1/К2*100 (К1 – кол-во учащихся, охваченных организованными формами отдыха, </w:t>
            </w:r>
          </w:p>
          <w:p>
            <w:pPr>
              <w:pStyle w:val="Normal"/>
              <w:rPr/>
            </w:pPr>
            <w:r>
              <w:rPr/>
              <w:t>К2 – общее кол-во учащихс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%</w:t>
            </w:r>
          </w:p>
          <w:p>
            <w:pPr>
              <w:pStyle w:val="Normal"/>
              <w:rPr/>
            </w:pPr>
            <w:r>
              <w:rPr/>
              <w:t>Приказы по ОУ, табель учета посещаемости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здание социально-бытовых условий</w:t>
            </w:r>
          </w:p>
        </w:tc>
      </w:tr>
      <w:tr>
        <w:trPr>
          <w:trHeight w:val="1165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обходимого количество   оборудованных помещений  для реализации образовательных программ.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помещений в соответствии с п. 2.8. СанПиН 2.4.5.2409-08.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балансовой ведомости</w:t>
            </w:r>
          </w:p>
        </w:tc>
      </w:tr>
      <w:tr>
        <w:trPr>
          <w:trHeight w:val="1165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обходимых помещений для проведения  внеурочной деятельности в рамках реализации ФГОС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я с  зонами для отдыха, игр, занятий спортом, проведения исследовательских работ и проек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ёмки помещений к новому учебному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горячим питанием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1/К2*100( К1 – кол-во учащихся, охваченных горячим питанием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2 – общее кол-во учащихс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7,5% от возможности зала для приема пищи отчет о результатах самообследования школы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й доклад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медицинского обслуживания обучающихс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помещений, наличие медицинско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я на медицинское обслуживание, Договор с БУЗ ЦРБ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зопасного и безаварийного подвоза учащихся. Охват учащихся организованным подвозом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школьного автотранспорта, осуществляющего подвоз учащихся к образовательному учрежд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ы по ОУ, журналы нарушений ПДД и ДТП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Количество случаев травматизма во время образовательного процесса по вине образовательного учреждени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фиксированных случа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/>
            </w:pPr>
            <w:r>
              <w:rPr/>
              <w:t>Статистический отчет, журнал регистрации несчастных случаев во время образовательного процесс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водственных травм в учреждени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фиксированных случ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/>
            </w:pPr>
            <w:r>
              <w:rPr/>
              <w:t>Статистический отчет, журнал регистрации несчастных случаев во время образовательного процесс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атериально-техническое обеспечение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компьютерной техникой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1/К2(К1-общее количество обучающихся, К2-количество компьютеров, используемых в образовательном проце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1 компьютер не более 14,0 уч-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балансовой ведо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школьной мебелью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1/М2*100 (М1 – кол-во комплектов меб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М2 – общее кол-во комплектов мебели, необходимой для образовательного проце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балансовой ведо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учащихся учебной литературой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1/М2*100 (М1 – кол-во комплектов учебников, имеющихся в школьной библиотек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М2 – общее кол-во комплектов необходимых учебников, необходимых для О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за счет библиотечного фонда школы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балансовой ведо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книга учета библиотечных фондов, отчет о результатах самообследования школы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едагогов и учащихся учебно-методическими и информационными ресурсам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в библиотеке учебно-методических и информационных ресурсов, в том числе цифр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балансовой ведо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книга учета библиотечных фондов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каталог медиатеки, отчет о результатах самообследования школы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й доклад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ложительной динамики в развитии и обновлении материально-технической базы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% оснащения оборудованием, мебелью, учебной литера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балансовой ведо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книга учета библиотечных фондов, Публичный доклад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 жалоб от потребителей образовательных усл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фиксированных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татистические отчеты учреждения 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журнал регистрации жалоб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териалы  служебных расслед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потребителей качеством работы учреждения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/В2*100 Результаты анкетирования родителей (законных представителей).</w:t>
            </w:r>
          </w:p>
          <w:p>
            <w:pPr>
              <w:pStyle w:val="Normal"/>
              <w:rPr/>
            </w:pPr>
            <w:r>
              <w:rPr/>
              <w:t>В1 – кол-во опрошенных, удовлетворенных качеством работы учреждения</w:t>
            </w:r>
          </w:p>
          <w:p>
            <w:pPr>
              <w:pStyle w:val="Normal"/>
              <w:rPr/>
            </w:pPr>
            <w:r>
              <w:rPr/>
              <w:t>В2 – общее кол-во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0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ализ результатов анкетирования родителей   (законных представителей), </w:t>
            </w:r>
          </w:p>
          <w:p>
            <w:pPr>
              <w:pStyle w:val="Normal"/>
              <w:rPr/>
            </w:pPr>
            <w:r>
              <w:rPr/>
              <w:t>Публичный докла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Объем муниципальной услуги (в натуральных показателях)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1791"/>
        <w:gridCol w:w="1528"/>
        <w:gridCol w:w="1572"/>
        <w:gridCol w:w="1575"/>
        <w:gridCol w:w="1752"/>
        <w:gridCol w:w="1754"/>
        <w:gridCol w:w="2051"/>
      </w:tblGrid>
      <w:tr>
        <w:trPr>
          <w:trHeight w:val="360" w:hRule="atLeas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( 2013 г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(2014г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г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(2016г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(2017г.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Количество классов, количество обучающихся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5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5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5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5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оличество общеобразовательных классов/количество обучающихся в н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9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 Количество классов для детей с задержкой психологического развития классов/количество обучающихся в н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3. Количество классов , реализующих программу ФГОС классов/количество обучающихся в н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2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2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4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Количество профильных классов/количество обучающихся в н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обучающихся , осваивающих образовательную программу в форме   семейного образова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.Количество обучающихся на дому  в том числе с использованием дистанционных технологи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, из них в форме дистанционного обучения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казания муниципальной услуги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, принята всенародным голосованием 12.12.93 (в редакции последних изменений)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я о правах ребенка, одобрена Генеральной Ассамблеей ООН 20.11.89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9 декабря 2012 г. N 273-ФЗ "Об образовании в Российской Федерации"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98 № 124-ФЗ « Об основных гарантиях прав ребенка в Российской Федерации» (в редакции последних изменений)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Российской Федерации от 24.06.99 № 120-ФЗ « Об основах системы профилактики безнадзорности и правонарушений несовершеннолетних» (в редакции последних изменений)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31.05.2002 № 62-ФЗ «О гражданстве Российской Федерации» (в редакции последних изменений)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19.02.93 № 4528-1 « О беженцах» (в редакции последних изменений)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19.02.93 № 4530-1-ФЗ « О вынужденных переселенцах» (в редакции последних изменений)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5.07.2002 № 115-ФЗ « О правовом положении иностранных граждан в Российской федерации» (в редакции последних изменений)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2.05.2006 № 59-ФЗ « О порядке рассмотрения обращений граждан Российской Федерации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4.05.2011 № 99-ФЗ «О лицензировании отдельных видов деятельности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8.12.2013 № 1039 « О государственной аккредитации образовательной деятельности».</w:t>
      </w:r>
    </w:p>
    <w:p>
      <w:pPr>
        <w:pStyle w:val="ConsPlusCell"/>
        <w:rPr/>
      </w:pPr>
      <w:r>
        <w:rPr>
          <w:rFonts w:cs="Times New Roman" w:ascii="Times New Roman" w:hAnsi="Times New Roman"/>
          <w:sz w:val="22"/>
          <w:szCs w:val="24"/>
        </w:rPr>
        <w:t>Постановление Правительства РФ от 28.10.2013 № 966 « О лицензировании образовательной деятельности».</w:t>
      </w:r>
    </w:p>
    <w:p>
      <w:pPr>
        <w:pStyle w:val="ConsPlusCell"/>
        <w:rPr/>
      </w:pPr>
      <w:r>
        <w:rPr>
          <w:rFonts w:cs="Times New Roman" w:ascii="Times New Roman" w:hAnsi="Times New Roman"/>
          <w:sz w:val="22"/>
          <w:szCs w:val="24"/>
        </w:rPr>
        <w:t xml:space="preserve">Постановление Главного государственного санитарного врача РФ от 23.07.2008 № 45 «Об утверждении СанПиН </w:t>
      </w:r>
      <w:r>
        <w:rPr>
          <w:rFonts w:cs="Times New Roman" w:ascii="Times New Roman" w:hAnsi="Times New Roman"/>
          <w:sz w:val="24"/>
          <w:szCs w:val="24"/>
        </w:rPr>
        <w:t xml:space="preserve">2.4.5.2409-08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Ф от 29.12.2010 №189 «О введении в действие санитарно-эпидемиологических правил и нормативов СанПиН 2.4.2.2821-10 « Гигиенические требования к условиям обучения в общеобразовательных учреждениях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Ф от 26.12.2013 №1400  Об утверждении  Порядка проведения государственной итоговой аттестации по образовательным программам среднего общего образования (в редакции последних изменений)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5.12.2013 г. №1354 «Об утверждении Порядка проведения государствен</w:t>
        <w:softHyphen/>
        <w:t xml:space="preserve">ной (итоговой) аттестации по образовательным программам основного  общего образования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Краснодарского края от 16.07.2013 № 2770-КЗ «Об образовании в Краснодарском крае»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 ОУ , утвержденный постановлением администрации муниципального образования Динской район   от 05.05.2011г.   № 963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я  на осуществление образовательной деятельности по указанным программам в соответствии с приложением, выданная Министерством (департаментом образования и науки Краснодарского края) серия 23Л01 №0000660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государственной аккредитации серия 23А01 №0000884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нормативно-правовые акты Российской Федерации, Краснодарского края и муниципального образования Динской район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</w:t>
      </w:r>
      <w:r>
        <w:rPr/>
        <w:t>отребителей муниципальной услуг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6171"/>
        <w:gridCol w:w="4186"/>
      </w:tblGrid>
      <w:tr>
        <w:trPr>
          <w:trHeight w:val="36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Официальном сайте Российской Федерации для размещения информации о государственных (муниципальных) учреждениях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Федерального закона от 12.01.1996 № 7-ФЗ "О некоммерческих организациях"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пяти рабочих дней, следующих за днем принятия документов или внесения изменений в документы</w:t>
            </w:r>
          </w:p>
        </w:tc>
      </w:tr>
      <w:tr>
        <w:trPr>
          <w:trHeight w:val="36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на официальном сайте муниципального образовательного учрежден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муниципального образовательного учреждения, информация о его деятельности, объемах оказываемой муниципальной услуги, стандарт муниципальной услуги, информация в соответствии с п. 2 ст. 29 Федерального закона от 29.12.2012 №273-ФЗ "Об образовании в Российской Федерации" и иная информация в соответствии с Законом Российской Федерации от 07.02.1992 №2300-1 "О защите прав потребителей"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6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информации на информационных стендах (на уголках потребителей муниципальной услуги) в муниципальном образовательном учреждени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муниципального образовательного учреждения, информация о его деятельности, объемах оказываемой муниципальной услуги, стандарт муниципальной услуги, информация в соответствии с п. 2 ст. 29 Федерального закона от 29.12.2012 №273-ФЗ "Об образовании в Российской Федерации" и иная информация в соответствии с Законом Российской Федерации от 07.02.1992 №2300-1 "О защите прав потребителей"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убличный отчёт о результатах деятельности ОУ на сайте учреждения  и  на родительских собраниях (конференциях)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ённой   формо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оставление информации в СМИ об отдельных общественно значимых мероприятиях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я на  родительских собраниях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 и педагоги  доводя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едения родителей информацию об оказываемой муниципальной услуг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еже 2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формирование при личном обращени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и  педагогические  работники   учреждения в ходе приема в  учреждение  и во время работы учреждения в случае личного обращения потребителей предоставляют необходимые сведения и разъяснения об оказываемой муниципальной услуг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риема несовершеннолетних граждан в учреждение и по мере об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лефонная консульт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и  педагогические  работники   учреждения  во время работы учреждения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ания для досрочного прекращения исполнения муниципального задания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окончание срока действия лицензии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решение Учредителя о ликвидации, реорганизации учреждения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ельные цены (тарифы) на оплату муниципальной услуги в случаях, если нормативным актом предусмотрено их оказание на платной основе . Не предусмотрены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, устанавливающий цены (тарифы) _________________________________________________________________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6365"/>
      </w:tblGrid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/>
        <w:t>7. Порядок контроля за исполнением муниципального задани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9"/>
        <w:gridCol w:w="4486"/>
        <w:gridCol w:w="4749"/>
      </w:tblGrid>
      <w:tr>
        <w:trPr>
          <w:trHeight w:val="48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ой (функциональный) орган администрации  муниципального образования Динской район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ставление отчётности об исполнении муниципального зада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 в год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Динско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ка правомерного и целевого использования бюджетных средств, выделенных на финансовое обеспечение исполнения муниципального зада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муниципального образования Динско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Динско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правомерного и целевого использования  имуществ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имущественных и земельных отношений администрации МО Динской район, управление образования администрации МО Динско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пекционный контроль в виде плановых или оперативных проверок, мониторинга   и др. с использованием методов документарного контроля, обследования, наблюдения за организацией образовательного процесса  и иных правомерных методов             </w:t>
              <w:tab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УО администрации МО Динско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в случае поступления жалоб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Динской район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1908"/>
        <w:gridCol w:w="3501"/>
        <w:gridCol w:w="1899"/>
        <w:gridCol w:w="2383"/>
        <w:gridCol w:w="2331"/>
      </w:tblGrid>
      <w:tr>
        <w:trPr>
          <w:trHeight w:val="72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ного правового обеспечения образовательного процесса требованиям законодатель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ная номенклатура дел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О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едельной  численности контингента обучающихся в одну сме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/ не соблюдаетс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расписание уроков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ссов, количество обучающихся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о общеобразовательных классов/количество обучающихся в н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ссов для детей с задержкой психологического развития классов/количество обучающихся в н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ссов , реализующих программу ФГОС классов/количество обучающихся в н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ьных классов/количество обучающихся в н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че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сваивающих образовательную программу в форме   семейного образования (самообразовани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Количество обучающихся на дому  в том числе с использованием дистанционных технологий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, из них в форме дистанционного обучения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приказы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бразовательной деятельности по образовательным программам, предусмотренным для соответствующего типа образовательного учре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, указанные в уставе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ого материала в полном объём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, классные журналы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успешно освоивших образовательную программу текущего  периода и переведённых в  следующий клас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агогического совета, отчет о результатах самообследован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9 классов, прошедших итоговую аттестацию и получивших на ГИА по математике и русскому языку не ниже удовлетворительной оцен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 результатов ГИА-9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му языку, формы отчетности:   ОШ-1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-2, отчет о результатах самообследован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единого государственного экзамена. Уровень обученности выпускников 11 классов по русскому язык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результатов ЕГЭ по русскому языку формы отчетност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-1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-2, отчет о результатах самообследования школ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единого государственного экзамена. Уровень обученности выпускников 11 классов по математик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результатов ЕГЭ по математике формы отчетност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-1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-2, отчет о результатах самообследования школ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ОУ руководящими кадрами в соответствии со штатным расписани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штатное (форма 83-РИК)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ОУ педагогическими кадрами, осуществляющими учебный процесс, в соответствии со штатным расписани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штатное расписание (форма 83-РИК)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кадрами, ориентированными на воспитательный процесс, в соответствии со штатным расписани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штатное расписание(форма 83-РИК)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 кадров с высшим образованием от общего числа педагог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рточки работников, тарификационные списки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имеющих категорию, либо признанные в установленном порядке соответствующими занимаемой должност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аттестации педагогических кадров, приказы  о присвоении квалификационной категории, либо о признании соответствия   занимаемой  долж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владеющих современными информационными технологиям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клад, отчет о результатах самообследован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прошедших курсы повышения квалифика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аттестации педагогических кадров, приказы  о присвоении квалификационной категории, аттестационные листы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охваченных дополнительным образованием на базе  ОУ в том числе спортивные кружки, клубы, сек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ПД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«группы риска»  различными формами  занят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ПД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ы по ОУ,  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организованными формами отдых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 по ОУ, табель учета посещаемости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обходимого количества  и оборудования помещений  для реализации образовательных программ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балансовой ведомости, акт приемки к новому учебному году 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обходимых помещений для проведения  внеурочной деятельности в рамках реализации ФГОС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ёмки помещений к новому учебному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 учащихся,  получающих горячее пит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й доклад, ежемесячные отчеты уполномоченного по организации пит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медицинского обслуживания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медицинское обслуживание, Договор с БУЗ ЦРБ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ого и безаварийного подвоза учащихся. Охват учащихся организованным подвозо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по ОУ, журналы нарушений ПДД и ДТП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Количество случаев травматизма во время образовательного процесса по вине образовательного учре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й отчет, журнал регистрации несчастных случаев во время образовательного процесса 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водственных травм в учрежден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й отчет, журнал регистрации несчастных случаев во время образовательного процесса 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компьютерной технико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на 1 компьютер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балансовой ведо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школьной мебель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балансовой ведо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учащихся учебной литературо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балансовой ведомости и книга учета библиотечных фондов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ложительной динамики в развитии и обновлении материально-технической базы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балансовой ведомости и книга учета библиотечных фонд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каталог медиатеки, отчет о результатах самообследования школы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качеством работы учрежд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анкетирования родителей   (законных представителей)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клад</w:t>
            </w:r>
          </w:p>
        </w:tc>
      </w:tr>
    </w:tbl>
    <w:p>
      <w:pPr>
        <w:pStyle w:val="ConsPlusCell"/>
        <w:tabs>
          <w:tab w:val="clear" w:pos="708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 10 июля и 1  февраля   года, следующего за отчетным</w:t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стоверность информации, своевременная сдача отчетов, качество отчетно-контрольных документов. </w:t>
      </w:r>
    </w:p>
    <w:p>
      <w:pPr>
        <w:pStyle w:val="ConsPlusCel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Иная информация, необходимая для исполнения  (контроля за исполнением) муниципального задания; по требованию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ректор БОУ   СОШ № 20 МО Динской район    _____________</w:t>
        <w:tab/>
        <w:tab/>
        <w:t>С.А. Плакса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45:00Z</dcterms:created>
  <dc:creator>Admin</dc:creator>
  <dc:description/>
  <cp:keywords/>
  <dc:language>en-US</dc:language>
  <cp:lastModifiedBy>1</cp:lastModifiedBy>
  <cp:lastPrinted>2015-01-20T14:41:00Z</cp:lastPrinted>
  <dcterms:modified xsi:type="dcterms:W3CDTF">2015-01-20T11:50:00Z</dcterms:modified>
  <cp:revision>41</cp:revision>
  <dc:subject/>
  <dc:title/>
</cp:coreProperties>
</file>